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napToGrid w:val="false"/>
        <w:spacing w:lineRule="auto" w:line="360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do zapytania ofertowego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z dn. 4 sierpnia 2016 r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-720" w:leader="none"/>
        </w:tabs>
        <w:jc w:val="center"/>
        <w:outlineLvl w:val="0"/>
        <w:rPr>
          <w:rFonts w:ascii="Verdana" w:hAnsi="Verdana" w:cs="Verdana"/>
          <w:b/>
          <w:b/>
          <w:sz w:val="36"/>
          <w:szCs w:val="20"/>
        </w:rPr>
      </w:pPr>
      <w:r>
        <w:rPr>
          <w:rFonts w:cs="Verdana" w:ascii="Verdana" w:hAnsi="Verdana"/>
          <w:b/>
          <w:sz w:val="36"/>
          <w:szCs w:val="20"/>
        </w:rPr>
        <w:t xml:space="preserve">UMOWA Nr …./2016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dniu ...08.2016 roku w Koninie, pomiędz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kładem Usług Wodnych Sp. z o.o. </w:t>
      </w:r>
      <w:r>
        <w:rPr>
          <w:rFonts w:cs="Arial" w:ascii="Arial" w:hAnsi="Arial"/>
          <w:color w:val="000000"/>
          <w:sz w:val="22"/>
          <w:szCs w:val="22"/>
        </w:rPr>
        <w:t xml:space="preserve">z siedzibą przy ul. </w:t>
      </w:r>
      <w:r>
        <w:rPr>
          <w:rFonts w:cs="Arial" w:ascii="Arial" w:hAnsi="Arial"/>
          <w:sz w:val="22"/>
          <w:szCs w:val="22"/>
        </w:rPr>
        <w:t>ul. Nadbrzeżnej 6A, 62-500 Konin wpisaną do Krajowego Rejestru Sądowego prowadzonego przez Sąd Rejonowy Poznań -  Nowe Miasto i Wilda w Poznaniu, IX Wydział Gospodarczy Krajowego Rejestru Sądowego pod numerem KRS0000105179, NIP: 665-100-58-17, REGON 31034294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nisława Gralaka – Prezesa Zarząd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 xml:space="preserve">„ZAMAWIAJĄCYM”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</w:t>
      </w:r>
      <w:r>
        <w:rPr>
          <w:rFonts w:cs="Arial" w:ascii="Arial" w:hAnsi="Arial"/>
          <w:b/>
          <w:sz w:val="22"/>
          <w:szCs w:val="22"/>
        </w:rPr>
        <w:t xml:space="preserve">., </w:t>
      </w:r>
      <w:r>
        <w:rPr>
          <w:rFonts w:cs="Arial" w:ascii="Arial" w:hAnsi="Arial"/>
          <w:sz w:val="22"/>
          <w:szCs w:val="22"/>
        </w:rPr>
        <w:t>z siedzibą przy ul. …………….., …..-…… ……………, wpisaną do Krajowego Rejestru Sądowego prowadzonego przez Sąd Rejonowy ………………………w ………………………..u pod numerem KRS ……………………….., NIP:……………………….., REGON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. – 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WYKONAWCĄ”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ych w dalszej części umowy </w:t>
      </w:r>
      <w:r>
        <w:rPr>
          <w:rFonts w:cs="Arial" w:ascii="Arial" w:hAnsi="Arial"/>
          <w:b/>
          <w:sz w:val="22"/>
          <w:szCs w:val="22"/>
        </w:rPr>
        <w:t>„STRONAMI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4 pkt. 8 ustawy z dnia 29 stycznia 2004 r. – Prawo zamówień publicznych do niniejszej umowy nie mają zastosowania przepisy powołanej usta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m niniejszej umowy jest określenie zasad i warunków współpracy pomiędzy Stronami w zakresi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nia dokumentacji aplikacyjnej pod kątem uzyskania dotacji UE </w:t>
      </w:r>
      <w:r>
        <w:rPr>
          <w:rFonts w:cs="Arial" w:ascii="Arial" w:hAnsi="Arial"/>
          <w:b/>
          <w:sz w:val="22"/>
          <w:szCs w:val="22"/>
        </w:rPr>
        <w:t xml:space="preserve">dla projektu </w:t>
      </w:r>
      <w:r>
        <w:rPr>
          <w:rFonts w:cs="Arial" w:ascii="Arial" w:hAnsi="Arial"/>
          <w:b/>
          <w:color w:val="000000"/>
          <w:sz w:val="22"/>
          <w:szCs w:val="22"/>
        </w:rPr>
        <w:t>pn. „Uregulowanie gospodarki wodno – ściekowej na terenie gmin Konińskiego Obszaru Strategicznej Interwencji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umowy jest opracowanie przez Wykonawcę dla Zamawiającego </w:t>
      </w:r>
      <w:r>
        <w:rPr>
          <w:rFonts w:cs="Arial" w:ascii="Arial" w:hAnsi="Arial"/>
          <w:b/>
          <w:color w:val="000000"/>
          <w:sz w:val="22"/>
          <w:szCs w:val="22"/>
        </w:rPr>
        <w:t>Studium wykonalności wraz z wnioskiem o dofinansowanie dla projektu</w:t>
      </w:r>
      <w:r>
        <w:rPr>
          <w:rFonts w:cs="Arial" w:ascii="Arial" w:hAnsi="Arial"/>
          <w:color w:val="000000"/>
          <w:sz w:val="22"/>
          <w:szCs w:val="22"/>
        </w:rPr>
        <w:t xml:space="preserve"> pn. </w:t>
      </w:r>
      <w:r>
        <w:rPr>
          <w:rFonts w:eastAsia="DejaVuSansCondensed;MS Mincho" w:cs="Arial" w:ascii="Arial" w:hAnsi="Arial"/>
          <w:bCs/>
          <w:sz w:val="22"/>
          <w:szCs w:val="22"/>
          <w:u w:val="single"/>
        </w:rPr>
        <w:t>"Uregulowanie gospodarki wodno – ściekowej na terenie gmin Konińskiego Obszaru Strategicznej Interwencji ",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pracowania, o których mowa w ust. 1 niniejszego paragrafu Wykonawca wykona zgodnie z aktualnymi wytycznymi dotyczącymi przygotowywania studiów wykonalności i wniosków o dofinansowanie dla projektów w ramach WIELKOPOLSKI REGIONALNY PROGRAM OPERACYJNY NA LATA 2014-2020, OŚ PRIORYTETOWA 4: ŚRODOWISKO, Działanie 4.3. Gospodarka wodno – ściekowa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W celu należytego wykonania umowy, organizowane będą narady koordynacyjne. W naradach tych brać będą udział przedstawiciele Wykonawcy, Zamawiającego oraz Partnerzy Zamawiającego (Gmina Stare Miasto, Gmina Rzgów, Gmina Golina, Gmina Krzymów). Narady będą odbywały się siedzibie Zamawiającego lub w siedzibie Partnera Zamawiającego, w ustalonych przez strony termina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realizacji przedmiotu umowy określonego w § 2 Zamawiający zobowiązany jest: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ostarczyć Wykonawcy niezbędne materiały i informacje wyjściowe, będące w posiadaniu Zamawiającego, w szczególności dotyczące analizowanego przedsięwzięcia,  w szczególności: projekty techniczne, kosztorysy inwestorskie, decyzje administracyjne,  zawarte umowy z wykonawcami, protokoły odbioru, faktury wykonawców wraz</w:t>
      </w:r>
      <w:r>
        <w:rPr>
          <w:rFonts w:cs="Arial" w:ascii="Arial" w:hAnsi="Arial"/>
          <w:color w:val="000000"/>
          <w:sz w:val="22"/>
          <w:szCs w:val="22"/>
        </w:rPr>
        <w:t xml:space="preserve"> z potwierdzeniami płatności,</w:t>
      </w:r>
      <w:r>
        <w:rPr>
          <w:rFonts w:cs="Arial" w:ascii="Arial" w:hAnsi="Arial"/>
          <w:sz w:val="22"/>
          <w:szCs w:val="22"/>
        </w:rPr>
        <w:t xml:space="preserve"> inne materiały źródłowe w terminie </w:t>
      </w:r>
      <w:r>
        <w:rPr>
          <w:rFonts w:cs="Arial" w:ascii="Arial" w:hAnsi="Arial"/>
          <w:b/>
          <w:sz w:val="22"/>
          <w:szCs w:val="22"/>
        </w:rPr>
        <w:t xml:space="preserve">do dnia </w:t>
      </w:r>
      <w:r>
        <w:rPr>
          <w:rFonts w:cs="Arial" w:ascii="Arial" w:hAnsi="Arial"/>
          <w:b/>
          <w:color w:val="000000"/>
          <w:sz w:val="22"/>
          <w:szCs w:val="22"/>
        </w:rPr>
        <w:t>16.09.2016r</w:t>
      </w:r>
      <w:r>
        <w:rPr>
          <w:rFonts w:cs="Arial" w:ascii="Arial" w:hAnsi="Arial"/>
          <w:color w:val="000000"/>
          <w:sz w:val="22"/>
          <w:szCs w:val="22"/>
        </w:rPr>
        <w:t>.,</w:t>
      </w:r>
      <w:r>
        <w:rPr>
          <w:rFonts w:cs="Arial" w:ascii="Arial" w:hAnsi="Arial"/>
          <w:sz w:val="22"/>
          <w:szCs w:val="22"/>
        </w:rPr>
        <w:t xml:space="preserve"> potrzebne do wykonania zamówienia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spółdziałania z Wykonawcą w stopniu niezbędnym do prawidłowego wykonania niniejszej umowy, w szczególności do dokonywania uzgodnień, co do kierunków rozwoju inwestycji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yć osobę lub osoby bezpośrednio odpowiedzialne za kontakty z Wykonawcą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okonania odbioru wykonanych przez Wykonawcę prac bezpośrednio po ich przekazaniu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realizacji przedmiotu umowy, o którym mowa w § 2  w wersji ostatecznej w terminie d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nia 31.10.2016 r. </w:t>
      </w:r>
      <w:r>
        <w:rPr>
          <w:rFonts w:cs="Arial" w:ascii="Arial" w:hAnsi="Arial"/>
          <w:b/>
          <w:sz w:val="22"/>
          <w:szCs w:val="22"/>
        </w:rPr>
        <w:t>lub</w:t>
      </w:r>
      <w:r>
        <w:rPr>
          <w:rFonts w:cs="Arial" w:ascii="Arial" w:hAnsi="Arial"/>
          <w:sz w:val="22"/>
          <w:szCs w:val="22"/>
        </w:rPr>
        <w:t xml:space="preserve"> w przypadku konieczności złożenia dok. aplikacyjnej w krótszym terminie: </w:t>
      </w:r>
      <w:r>
        <w:rPr>
          <w:rFonts w:cs="Arial" w:ascii="Arial" w:hAnsi="Arial"/>
          <w:b/>
          <w:sz w:val="22"/>
          <w:szCs w:val="22"/>
        </w:rPr>
        <w:t>10 dni przed ostateczną datą</w:t>
      </w:r>
      <w:r>
        <w:rPr>
          <w:rFonts w:cs="Arial" w:ascii="Arial" w:hAnsi="Arial"/>
          <w:sz w:val="22"/>
          <w:szCs w:val="22"/>
        </w:rPr>
        <w:t xml:space="preserve"> na złożenie wnio</w:t>
      </w:r>
      <w:r>
        <w:rPr>
          <w:rFonts w:cs="Arial" w:ascii="Arial" w:hAnsi="Arial"/>
          <w:bCs/>
          <w:sz w:val="22"/>
          <w:szCs w:val="22"/>
        </w:rPr>
        <w:t xml:space="preserve">sku o dofinansowanie w ramach planowanego do ogłoszenia w III kw. 2016r. konkursu dla Działania 4.3. - Projekty zgodne z Mandatem Terytorialnym poszczególnych OSI Ośrodków Subregionalnych. 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ogą wprowadzić do harmonogramu zmiany na bazie wzajemnych pisemnych uzgodnień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dostarczenia Przedmiotu umowy, o którym mowa w </w:t>
      </w:r>
      <w:r>
        <w:rPr>
          <w:rFonts w:cs="Arial" w:ascii="Arial" w:hAnsi="Arial"/>
          <w:color w:val="000000"/>
          <w:sz w:val="22"/>
          <w:szCs w:val="22"/>
        </w:rPr>
        <w:t xml:space="preserve">§2 ust. 1 w 6 egz. w wersji drukowanej i 6 egz. w wersji elektronicznej (płyta CD lub inny nośnik elektroniczny). 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rsja elektroniczna powinna zawierać wersję edytowalną opracowania w formacie .doc (dokumenty tekstowe), .xls (arkusze kalkulacyjne), .dwg lub .jpg (rysunki) oraz wersję do odczytu w formacie .pdf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wykonać przedmiot umowy terminowo i z należytą starannością oraz zgodnie z niniejszą umową, w zakresie, standardzie, formie i stopniu dokładności zgodnym z wymogami obowiązującymi dla przedsięwzięć aplikujących o wsparcie środkami UE.  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wykonania opracowań na podstawie dostarczonych przez Zamawiającego danych źródłowych, w szczególności dokumentacji technicznej, kosztorysowej oraz innych dokumentów dotyczących analizowanego przedsięwzięcia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ie odpowiada za treść informacji przekazanych przez Zamawiającego, a w szczególności dotyczących zakresu rzeczowego inwestycji oraz kosztów związanych z inwestycją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konać, w terminie uzgodnionym przez strony, zmiany lub uzupełnienia w przedmiocie umowy, które będą wynikać ze wskazań Instytucji Zarządzającej oceniającej wniosek o dofinansowanie na etapie oceny formalnej i merytorycznej projektu w ramach WRPO, </w:t>
      </w:r>
      <w:r>
        <w:rPr>
          <w:rFonts w:cs="Arial" w:ascii="Arial" w:hAnsi="Arial"/>
          <w:bCs/>
          <w:iCs/>
          <w:sz w:val="22"/>
          <w:szCs w:val="22"/>
        </w:rPr>
        <w:t>Działanie 4.3. Gospodarka wodno – ściekowa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 odrębne wynagrodzenie za dokonanie aktualizacji, zmian lub uzupełnień w przedmiocie umowy, o których mowa w ust. 1 niniejszego paragra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>Wszelkie informacje uzyskane przez Wykonawcę od Zamawiającego lub Partnerów Zamawiającego w związku z realizacją umowy mogą być wykorzystane tylko w celu realizacji niniejszej umowy, zarówno w okresie jej obowiązywania jak i po jej wygaśnięciu lub rozwiązaniu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zachowania w tajemnicy wszelkich informacji otrzymanych w związku z wykonywaną pracą będącą przedmiotem niniejszej Umow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 dla Wykonawcy za wykonanie przedmiotu umowy określonego w §2 oraz przeniesienie praw autorskich do dzieła wynosi </w:t>
      </w:r>
      <w:r>
        <w:rPr>
          <w:rFonts w:cs="Arial" w:ascii="Arial" w:hAnsi="Arial"/>
          <w:sz w:val="22"/>
          <w:szCs w:val="22"/>
          <w:u w:val="single"/>
        </w:rPr>
        <w:t>netto ……..,…. złotych</w:t>
      </w:r>
      <w:r>
        <w:rPr>
          <w:rFonts w:cs="Arial" w:ascii="Arial" w:hAnsi="Arial"/>
          <w:sz w:val="22"/>
          <w:szCs w:val="22"/>
        </w:rPr>
        <w:t xml:space="preserve"> (słownie: …………………………………. złotych, ../100 groszy), podatek Vat ..%, tj. ………,… złotych (słownie: …………….. złote, …./100 groszy), </w:t>
      </w:r>
      <w:r>
        <w:rPr>
          <w:rFonts w:cs="Arial" w:ascii="Arial" w:hAnsi="Arial"/>
          <w:b/>
          <w:sz w:val="22"/>
          <w:szCs w:val="22"/>
        </w:rPr>
        <w:t>razem brutto ………..,… złotych (słownie: ………………………. złotych, ………… groszy brutto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nagrodzenie, o którym mowa w pkt.1 niniejszego paragrafu składa się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</w:t>
      </w:r>
      <w:r>
        <w:rPr>
          <w:rFonts w:cs="Arial" w:ascii="Arial" w:hAnsi="Arial"/>
          <w:b/>
          <w:sz w:val="22"/>
          <w:szCs w:val="22"/>
        </w:rPr>
        <w:t>Studium Wykonal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wysokości ………..,.. złotych brutto,</w:t>
      </w:r>
      <w:r>
        <w:rPr>
          <w:rFonts w:cs="Arial" w:ascii="Arial" w:hAnsi="Arial"/>
          <w:sz w:val="22"/>
          <w:szCs w:val="22"/>
        </w:rPr>
        <w:t xml:space="preserve"> w tym ….% Podatku Vat w wysokości …….,… złotych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</w:t>
      </w:r>
      <w:r>
        <w:rPr>
          <w:rFonts w:cs="Arial" w:ascii="Arial" w:hAnsi="Arial"/>
          <w:b/>
          <w:sz w:val="22"/>
          <w:szCs w:val="22"/>
        </w:rPr>
        <w:t>Wniosku o dofinans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wysokości ……..,… złotych brutto,</w:t>
      </w:r>
      <w:r>
        <w:rPr>
          <w:rFonts w:cs="Arial" w:ascii="Arial" w:hAnsi="Arial"/>
          <w:sz w:val="22"/>
          <w:szCs w:val="22"/>
        </w:rPr>
        <w:t xml:space="preserve"> w tym …% Podatku Vat w wysokości ……..,.. złoty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w wysokości 75%, o którym mowa w ust. 1. niniejszego paragrafu zostanie zapłacone Wykonawcy w ciągu </w:t>
      </w:r>
      <w:r>
        <w:rPr>
          <w:rFonts w:cs="Arial" w:ascii="Arial" w:hAnsi="Arial"/>
          <w:b/>
          <w:sz w:val="22"/>
          <w:szCs w:val="22"/>
        </w:rPr>
        <w:t xml:space="preserve">21 dni </w:t>
      </w:r>
      <w:r>
        <w:rPr>
          <w:rFonts w:cs="Arial" w:ascii="Arial" w:hAnsi="Arial"/>
          <w:sz w:val="22"/>
          <w:szCs w:val="22"/>
        </w:rPr>
        <w:t>od dnia przekazania przedmiotu umowy, podpisania protokołu zdawczo-odbiorczego i dostarczeniu prawidłow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tawionej faktury Zamawiającemu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w wysokości 25%, o którym mowa w ust. 1. niniejszego paragrafu zostanie zapłacone Wykonawcy w ciągu </w:t>
      </w:r>
      <w:r>
        <w:rPr>
          <w:rFonts w:cs="Arial" w:ascii="Arial" w:hAnsi="Arial"/>
          <w:b/>
          <w:sz w:val="22"/>
          <w:szCs w:val="22"/>
        </w:rPr>
        <w:t xml:space="preserve">14 dni </w:t>
      </w:r>
      <w:r>
        <w:rPr>
          <w:rFonts w:cs="Arial" w:ascii="Arial" w:hAnsi="Arial"/>
          <w:sz w:val="22"/>
          <w:szCs w:val="22"/>
        </w:rPr>
        <w:t xml:space="preserve">od dnia uzyskania pozytywnej oceny formalnej dla przygotowanego przedmiotu umow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ą płatności za realizację przedmiotu umowy będą faktury wystawione przez Wykonawcę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obowiązuje się zapłacić należność wynikającą z faktur, o których mowa powyżej, przelewem na konto Wykonawcy wskazane na fakturze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opóźnienie w zapłacie należności wynikającej z faktury naliczane będą odsetki ustawowe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raża zgodę na wystawianie przez Wykonawcę faktury VAT bez podpisu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przez Wykonawcę z przyczyn leżących po stronie Zamawiającego, Zamawiający zapłaci Wykonawcy karę umowną w wysokości 20% ceny brutto, określonej w §7 ust. 1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przez Zamawiającego z przyczyn leżących po stronie Wykonawcy, Wykonawca zapłaci Zamawiającemu karę umowną w wysokości 20% ceny brutto, określonej w  §7 ust. 1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jest zobowiązany do zapłaty kary umownej, jeśli odstąpienie nastąpi z powodu zaistnienia istotnej okoliczności powodującej, że wykonanie umowy nie leży w interesie publicznym, czego nie można było przewidzieć w chwili zawarcia umowy. W ty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wykonanie przedmiotu umowy nie naruszy praw osób trzecich i przekaże Zamawiającemu przedmiot umowy w stanie wolnym od obciążeń prawami osób trzecic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mach wynagrodzenia określonego w § 7 ust. 1, na Zamawiającego przechodzą </w:t>
        <w:br/>
        <w:t>z momentem podpisania protokołu zdawczo-odbiorczego autorskie prawa majątkowe do wykonanego przedmiotu umowy w następujących polach eksploatacj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08" w:leader="none"/>
        </w:tabs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utrwalania i zwielokrotniania - wytwarzanie egzemplarzy, w tym techniką drukarską, kserograficzną, zapisu magnetycznego oraz techniką cyfrow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08" w:leader="none"/>
        </w:tabs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brotu oryginałem albo egzemplarzami, na których został utrwalony - wprowadzanie do obrotu, użyczenie lub najem oryginału albo egzemplarzy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08" w:leader="none"/>
        </w:tabs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rozpowszechniania w sposób inny niż określony w pkt 2 - publiczne wykonanie, wystawienie, wyświetlenie, odtworzenie oraz nadawanie i reemitowanie, a także publiczne udostępnianie w taki sposób, aby każdy mógł mieć do niego dostęp w miejscu i w czasie przez siebie wybranym, publikacja na stronach internetowych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08" w:leader="none"/>
        </w:tabs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wanie i wykorzystywanie w całości lub czę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wskazują następujące osoby odpowiedzialne za realizację umow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 w:before="0" w:after="200"/>
        <w:ind w:left="1080" w:hanging="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–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ab/>
        <w:t>……………………, e-mail: …………….@...............tel. 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e strony Wykonawcy  </w:t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 w:before="0" w:after="200"/>
        <w:ind w:left="1080" w:hanging="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–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ab/>
        <w:t>……………………, e-mail: …………….@...............tel. 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nosi odpowiedzialność wyłącznie za skutki własnych działań lub zaniechań oraz działań podwykonawców i ich personelu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odpowiada za niezawinione niewykonanie lub nienależyte wykonanie prac objętych niniejszą umową spowodowane siłą wyższą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suppressAutoHyphens w:val="true"/>
        <w:spacing w:lineRule="auto" w:line="276"/>
        <w:ind w:right="51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Umowa wchodzi w życie z dniem jej podpisania i wygasa z dniem ostatecznego </w:t>
        <w:br/>
        <w:t xml:space="preserve">i rzeczywistego wykonania wszystkich zobowiązań Stron względem siebie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powiadomić się wzajemnie o zaistniałych przeszkodach w wypełnianiu świadczeń w trakcie wykonywania prac określonych Umową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okoliczności, za które Wykonawca nie ponosi odpowiedzialności, uniemożliwiających dotrzymanie terminu określonego </w:t>
        <w:br/>
        <w:t>w §4 ust. 1, Wykonawca jest zobowiązany niezwłocznie zawiadomić o tym Zamawiającego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określonej w ust. 1 niniejszego paragrafu Zamawiający może wyznaczyć stosowny termin dodatk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oświadczają, że dołożą wszelkich starań, aby ewentualne spory jakie mogą powstać w związku z jej wykonywaniem, były rozwiązywane polubownie poprzez bezpośrednie negocjacje. W przypadku braku porozumienia Sprawy sporne rozstrzygane będą przez Sąd właściwy dla siedziby Zamawiającego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zmiany i uzupełnienia niniejszej umowy, mogą być wprowadzone pod rygorem nieważności wyłącznie w formie obustronnie przyjętych i podpisanych aneksów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postanowieniami niniejszej Umowy, mają zastosowanie przepisy kodeksu cywilnego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podpisana w dwóch jednobrzmiących egzemplarzach, jeden dla Zamawiającego, jeden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                        </w:t>
        <w:tab/>
        <w:tab/>
        <w:t xml:space="preserve">    ............................................</w:t>
      </w:r>
    </w:p>
    <w:p>
      <w:pPr>
        <w:pStyle w:val="Normal"/>
        <w:spacing w:lineRule="atLeast" w:line="120"/>
        <w:ind w:firstLine="708"/>
        <w:rPr/>
      </w:pPr>
      <w:r>
        <w:rPr>
          <w:rFonts w:eastAsia="Arial" w:cs="Arial" w:ascii="Arial" w:hAnsi="Arial"/>
          <w:color w:val="000000"/>
          <w:position w:val="6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position w:val="6"/>
          <w:sz w:val="20"/>
          <w:szCs w:val="20"/>
        </w:rPr>
        <w:t xml:space="preserve">podpisy osób </w:t>
        <w:tab/>
        <w:tab/>
        <w:tab/>
        <w:t xml:space="preserve">                              </w:t>
        <w:tab/>
        <w:t xml:space="preserve">   podpisy osób</w:t>
      </w:r>
    </w:p>
    <w:p>
      <w:pPr>
        <w:pStyle w:val="Normal"/>
        <w:spacing w:lineRule="atLeast" w:line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position w:val="6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position w:val="6"/>
          <w:sz w:val="20"/>
          <w:szCs w:val="20"/>
        </w:rPr>
        <w:t xml:space="preserve">reprezentujących Zamawiającego   </w:t>
        <w:tab/>
        <w:tab/>
        <w:t xml:space="preserve">       </w:t>
        <w:tab/>
        <w:tab/>
        <w:t xml:space="preserve">   reprezentujących Wykonawcę</w:t>
      </w:r>
    </w:p>
    <w:p>
      <w:pPr>
        <w:pStyle w:val="Zawartotabeli"/>
        <w:snapToGrid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vanish/>
          <w:sz w:val="22"/>
          <w:szCs w:val="22"/>
          <w:lang w:val="en-US"/>
        </w:rPr>
        <w:t>&lt;/el:nasz_znak&gt;&lt;/el:nasz_znak&gt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6775" cy="751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4" r="-1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10"/>
        </w:tabs>
        <w:ind w:left="1391" w:hanging="851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39:00Z</dcterms:created>
  <dc:creator/>
  <dc:description/>
  <dc:language>en-US</dc:language>
  <cp:lastModifiedBy>User</cp:lastModifiedBy>
  <cp:lastPrinted>2016-08-11T14:34:00Z</cp:lastPrinted>
  <dcterms:modified xsi:type="dcterms:W3CDTF">2016-08-11T12:39:00Z</dcterms:modified>
  <cp:revision>2</cp:revision>
  <dc:subject/>
  <dc:title/>
</cp:coreProperties>
</file>