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PIS PRZEDMIOTU ZAMÓWIENIA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magania szczegółowe dla wodomierzy i armatury</w:t>
        <w:b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odomierze poz. 1-2: 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Wodomierz jednostrumieniowy, mokrobieżny 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>-liczydło zabezpieczone głowicą mosiężną z obrotową klapką, chroniącą przed dostępem światła oraz uszkodzeniem,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- Licznik musi posiadać  zanurzony w specjalnej cieczy rolkowy mechanizm liczydła, 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Całkowita obojętność na działanie pola magnetycznego 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- Dodatkowa żebrowana osłona tarczy liczydła z zabezpieczeniem przed jej ściągnięciem oraz wzmocniony korpus 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wodomierza uniemożliwiającą  jakąkolwiek próbę ingerencji we wskazania licznika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korpus wodomierza wykonany z mosiądzu MO58/MO59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- osłona tarczy liczydła – możliwość przy zamówieniu dodatkowego jej plombowania do zestawu  za pomocą żyłki         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w  oplocie i plomby ołowianej lub z tworzywa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klasa odporności na zaburzenia przepływu po str. dopływu: U0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klasa odporności na zaburzenia przepływu po str. odpływowej: D0</w:t>
      </w:r>
    </w:p>
    <w:p>
      <w:pPr>
        <w:pStyle w:val="Normal"/>
        <w:overflowPunct w:val="true"/>
        <w:ind w:left="360" w:hanging="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ind w:left="360" w:hanging="360"/>
        <w:jc w:val="both"/>
        <w:textAlignment w:val="auto"/>
        <w:rPr/>
      </w:pPr>
      <w:r>
        <w:rPr>
          <w:rFonts w:cs="Arial" w:ascii="Arial" w:hAnsi="Arial"/>
          <w:sz w:val="16"/>
          <w:szCs w:val="16"/>
        </w:rPr>
        <w:t>Liczydła wszystkich  wodomierzy muszą być chronione pokrywą.</w:t>
      </w:r>
    </w:p>
    <w:p>
      <w:pPr>
        <w:pStyle w:val="Normal"/>
        <w:overflowPunct w:val="true"/>
        <w:ind w:left="360" w:hanging="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szystkie oferowane wodomierze  muszą być przystosowane do zamontowania w trakcie eksploatacji nadajnika impulsów lub modułu radiowego bez naruszania cechy legalizacyjnej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żdy dostarczony wodomierz powinien być fabrycznie nowy i posiadać cechę legalizacyjną nadaną w roku realizacji dostawy do zamawiającego</w:t>
      </w:r>
    </w:p>
    <w:p>
      <w:pPr>
        <w:pStyle w:val="Akapitzli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>korpus wodomierzy wykonany z mosiądzu MO58/MO59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warancja na wodomierze – poz. 1,2, min -  60 m-cy , pozostałe poz: tj. 3-13  – min 24 m-ce :  nie dłużej niż 60 mc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odomierze muszą posiadać: Atest Higieniczny PZH, Certyfikat Badania Typu (MID) lub Zatwierdzenie Typu,               Deklarację Zgodności Producenta, Kartę Katalogową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wodomierze muszą posiadać nr fabryczny trwale umieszczony na tarczy liczydła lub na obudowi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łączniki i redukcje musza być wykonane z mosiądzu MO58/MO59  - kut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elementy z poz. 14-20  muszą posiadać Atesty Higieniczne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nie dopuszcza się składania ofert wariantowych i częściowych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dla wodomierzy w poz. 1-11 oferent musi dołączyć dokument potwierdzający, że jest producentem wodomierzy lub autoryzowanym przedstawicielem handlowo-serwisowym producenta, (w tym przypadku powinien być wystawiony przez producenta i zawierać upoważnienie do złożenia oferty w niniejszym przetargu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mawiający zastrzega , że wykonawcy nie będą przysługiwały żadne roszczenia przeciwko zamawiającemu                   z tytułu niezrealizowania zakupu maksymalnych ilości  wodomierz i łączników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</w:t>
      </w:r>
      <w:r>
        <w:rPr>
          <w:rFonts w:cs="Arial" w:ascii="Arial" w:hAnsi="Arial"/>
          <w:b/>
          <w:sz w:val="16"/>
          <w:szCs w:val="16"/>
        </w:rPr>
        <w:t xml:space="preserve">Zamawiający może zwiększyć ilość zamówionych artykułów. 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47:00Z</dcterms:created>
  <dc:creator>Janek</dc:creator>
  <dc:description/>
  <dc:language>en-US</dc:language>
  <cp:lastModifiedBy>User</cp:lastModifiedBy>
  <cp:lastPrinted>2017-11-14T08:51:00Z</cp:lastPrinted>
  <dcterms:modified xsi:type="dcterms:W3CDTF">2018-11-19T07:47:00Z</dcterms:modified>
  <cp:revision>2</cp:revision>
  <dc:subject/>
  <dc:title>Zadanie 1 Wodomierze:</dc:title>
</cp:coreProperties>
</file>