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Załącznik nr 2  do SIWZ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</w:t>
      </w:r>
      <w:r>
        <w:rPr>
          <w:rFonts w:cs="Arial" w:ascii="Arial" w:hAnsi="Arial"/>
          <w:b/>
          <w:sz w:val="20"/>
        </w:rPr>
        <w:t xml:space="preserve">FORMULARZ CENOWY 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347"/>
        <w:gridCol w:w="1299"/>
        <w:gridCol w:w="430"/>
        <w:gridCol w:w="634"/>
        <w:gridCol w:w="705"/>
        <w:gridCol w:w="773"/>
        <w:gridCol w:w="731"/>
        <w:gridCol w:w="734"/>
        <w:gridCol w:w="607"/>
        <w:gridCol w:w="1052"/>
        <w:gridCol w:w="1236"/>
      </w:tblGrid>
      <w:tr>
        <w:trPr>
          <w:tblHeader w:val="true"/>
          <w:trHeight w:val="1683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yp i cechy </w:t>
              <w:br/>
              <w:t>wodomierza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lasa obciążeń / R</w:t>
              <w:br/>
              <w:t xml:space="preserve">– </w:t>
              <w:br/>
              <w:t>poz. zabudow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opuszczalna temperatur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18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ługoś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Gwint króćca - G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Kołnierz - DN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loś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Cena jedn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nett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Wartość </w:t>
              <w:br/>
              <w:t>nett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  <w:vertAlign w:val="superscript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7"/>
              </w:rPr>
              <w:t>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m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7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16"/>
                <w:szCs w:val="17"/>
              </w:rPr>
              <w:t>/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m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7"/>
              </w:rPr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cal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7"/>
              </w:rPr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ba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7"/>
              </w:rPr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szt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ł/szt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ł</w:t>
            </w:r>
          </w:p>
        </w:tc>
      </w:tr>
      <w:tr>
        <w:trPr>
          <w:trHeight w:val="795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odomierz wirnik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krobieżny</w:t>
            </w:r>
            <w:r>
              <w:rPr>
                <w:rFonts w:cs="Arial" w:ascii="Arial" w:hAnsi="Arial"/>
                <w:sz w:val="18"/>
                <w:szCs w:val="18"/>
              </w:rPr>
              <w:br/>
              <w:t>z liczydłem częściowo zanurzonym w specjalnej cieczy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 = 160 - 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 = 100 - 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odomierz wirnikowy </w:t>
              <w:br/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krobieżny</w:t>
            </w:r>
            <w:r>
              <w:rPr>
                <w:rFonts w:cs="Arial" w:ascii="Arial" w:hAnsi="Arial"/>
                <w:sz w:val="18"/>
                <w:szCs w:val="18"/>
              </w:rPr>
              <w:br/>
              <w:t>z liczydłem częściowo zanurzonym w specjalnej cieczy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  ≥ 160 - 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vertAlign w:val="superscript"/>
              </w:rPr>
            </w:pPr>
            <w:r>
              <w:rPr>
                <w:rFonts w:cs="Arial" w:ascii="Arial" w:hAnsi="Arial"/>
                <w:sz w:val="16"/>
                <w:szCs w:val="18"/>
              </w:rPr>
              <w:t>6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br/>
              <w:t>G 1 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G 1 </w:t>
            </w:r>
            <w:r>
              <w:rPr>
                <w:rFonts w:cs="Arial" w:ascii="Calibri" w:hAnsi="Calibri"/>
                <w:sz w:val="16"/>
                <w:szCs w:val="18"/>
              </w:rPr>
              <w:t>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3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domierz objętości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liczydłem hermetycznym (IP68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  ≥ 2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2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 1 ¼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  ≥ 2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2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 1 ½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  ≥ 2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3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 2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</w:t>
            </w: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domierz przemysłow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liczydłem w pełni hermetycznym (IP68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 ≥ 100 - H,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 ≥ 100 - H,V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2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 ≥ 100- H,V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2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 -  315 - H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300/3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350/3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zczelka wodomierza      Ø 15/20 (fibra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elementów redukcyjnych  DN20/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3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ŁĄCZNA WARTOŚĆ NETTO:   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ŁĄCZNA WARTOŚĆ BRUTTO:  ...............................................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46:00Z</dcterms:created>
  <dc:creator>ZUW Sp. z o.o. Konin</dc:creator>
  <dc:description/>
  <dc:language>en-US</dc:language>
  <cp:lastModifiedBy>User</cp:lastModifiedBy>
  <cp:lastPrinted>2017-11-14T08:24:00Z</cp:lastPrinted>
  <dcterms:modified xsi:type="dcterms:W3CDTF">2018-11-19T07:46:00Z</dcterms:modified>
  <cp:revision>2</cp:revision>
  <dc:subject/>
  <dc:title/>
</cp:coreProperties>
</file>