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IS PRZEDMIOTU ZAMÓWIENIA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szczegółowe dla wodomierzy i armatury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posażony w obrotowa klapkę (360°) zabezpieczaj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Licznik musi posiadać  zanurzony w specjalnej ciecz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Całkowita obojętność na działanie pola magnetycznego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wodomierza uniemożliwiającą 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osłona tarczy liczydła – możliwość przy zamówieniu dodatkowego jej plombowania do zestawu  za pomocą żyłki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odpływowej: D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Liczydła wodomierzy poz. 1-10 powinny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odomierze poz. 6-10 muszą posiadać wyjście impulsow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żdy dostarczony wodomierz powinien być fabrycznie nowy i posiadać cechę legalizacyjną nadaną w roku realizacji dostawy do zamawiającego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korpus wodomierzy poz. 3-5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na wodomierze – poz. 1,2, min -  60 m-cy , pozostałe poz: tj. 3-10  – min 24 m-ce :  nie dłużej niż 60 m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muszą posiadać: Atest Higieniczny PZH, Certyfikat Badania Typu (MID) lub Zatwierdzenie Typu,              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z poz. 11-17  muszą posiadać Atesty Higieniczne i Deklaracje Zgodności Producent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ie dopuszcza się składania ofert wariantowych i częściowych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la wodomierzy w poz. 1- 2 wymagany dokument potwierdzający, że Wykonawca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zastrzega , że wykonawcy nie będą przysługiwały żadne roszczenia przeciwko zamawiającemu                   z tytułu niezrealizowania zakupu maksymalnych ilości  wodomierz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Zamawiający może zwiększyć ilość zamówionych artykułów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0:00Z</dcterms:created>
  <dc:creator>Janek</dc:creator>
  <dc:description/>
  <cp:keywords/>
  <dc:language>en-US</dc:language>
  <cp:lastModifiedBy>User</cp:lastModifiedBy>
  <cp:lastPrinted>2017-11-14T08:51:00Z</cp:lastPrinted>
  <dcterms:modified xsi:type="dcterms:W3CDTF">2017-11-16T09:05:00Z</dcterms:modified>
  <cp:revision>9</cp:revision>
  <dc:subject/>
  <dc:title>Zadanie 1 Wodomierze:</dc:title>
</cp:coreProperties>
</file>