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PIS PRZEDMIOTU ZAMÓWIENIA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magania szczegółowe dla wodomierzy i armatury</w:t>
        <w:b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odomierze poz. 1-2: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Wodomierz jednostrumieniowy, mokrobieżny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wyposażony w obrotowa klapkę (360°) zabezpieczającą przed dostępem światła oraz uszkodzeniem,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Licznik musi posiadać  zanurzony w specjalnej cieczy mechanizm liczydła,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Całkowita obojętność na działanie pola magnetycznego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Dodatkowa żebrowana osłona tarczy liczydła z zabezpieczeniem przed jej ściągnięciem oraz wzmocniony korpus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wodomierza uniemożliwia jakąkolwiek próbę ingerencji we wskazania licznika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orpus wodomierza wykonany z mosiądzu MO58/MO59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osłona tarczy liczydła – możliwość przy zamówieniu dodatkowego jej plombowania do korpusu za pomocą żyłki        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w  oplocie i plomby ołowianej lub z tworzywa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lasa odporności na zaburzenia przepływu po str. dopływu: U0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lasa odporności na zaburzenia przepływu po str. odpływowej: D0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hanging="360"/>
        <w:jc w:val="both"/>
        <w:textAlignment w:val="auto"/>
        <w:rPr/>
      </w:pPr>
      <w:r>
        <w:rPr>
          <w:rFonts w:cs="Arial" w:ascii="Arial" w:hAnsi="Arial"/>
          <w:sz w:val="16"/>
          <w:szCs w:val="16"/>
        </w:rPr>
        <w:t>Liczydła wodomierzy poz. 1-12 powinny być chronione pokrywą.</w:t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Wodomierze poz. 8-12 muszą posiadać wyjście impulsowe</w:t>
      </w:r>
    </w:p>
    <w:p>
      <w:pPr>
        <w:pStyle w:val="Akapitzlis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domierze poz. 3-4 muszą mieć wbudowany zawór zwrotny</w:t>
      </w:r>
    </w:p>
    <w:p>
      <w:pPr>
        <w:pStyle w:val="Akapitzlis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zycji 4,5 dopuszcza się zastosowanie redukcji bądź przedłużek wodomierzowych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żdy dostarczony wodomierz powinien być fabrycznie nowy i posiadać cechę legalizacyjną nadaną w roku realizacji dostawy do zamawiającego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korpus wodomierzy poz. 3-7 wykonany z mosiądzu MO58/MO59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na wodomierze – poz. 1,2,3,4,8.9,10 – 60 m-cy, pozostałe – min.24 m-c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domierze muszą posiadać: Atest Higieniczny PZH, Certyfikat Badania Typu (MID) lub Zatwierdzenie Typu, Deklarację Zgodności Producenta, Kartę Katalogową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wodomierze muszą posiadać nr fabryczny trwale umieszczony na tarczy liczydła lub na obudowi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łączniki i redukcje musza być wykonane z mosiądzu MO58/MO59  - kut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elementy z poz. 13-19  muszą posiadać Atesty Higieniczne i Deklaracje Zgodności Producent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nie dopuszcza się składania ofert wariantowych i częściowych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dla wodomierzy w poz. 1-4, wymagany dokument potwierdzający, że Wykonawca jest producentem wodomierzy lub autoryzowanym przedstawicielem handlowo-serwisowym producenta, (w tym przypadku powinien być wystawiony przez producenta i zawierać upoważnienie do złożenia oferty w niniejszym przetargu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mawiający zastrzega , że wykonawcy nie będą przysługiwały żadne roszczenia przeciwko zamawiającemu                   z tytułu niezrealizowania zakupu maksymalnych ilości  wodomierz i łączników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</w:t>
      </w:r>
      <w:r>
        <w:rPr>
          <w:rFonts w:cs="Arial" w:ascii="Arial" w:hAnsi="Arial"/>
          <w:b/>
          <w:sz w:val="16"/>
          <w:szCs w:val="16"/>
        </w:rPr>
        <w:t xml:space="preserve">Zamawiający może zwiększyć ilość zamówionych artykułów. 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5:00Z</dcterms:created>
  <dc:creator>Janek</dc:creator>
  <dc:description/>
  <cp:keywords/>
  <dc:language>en-US</dc:language>
  <cp:lastModifiedBy>zuw</cp:lastModifiedBy>
  <cp:lastPrinted>2014-12-08T09:33:00Z</cp:lastPrinted>
  <dcterms:modified xsi:type="dcterms:W3CDTF">2016-12-01T06:22:00Z</dcterms:modified>
  <cp:revision>3</cp:revision>
  <dc:subject/>
  <dc:title>Zadanie 1 Wodomierze:</dc:title>
</cp:coreProperties>
</file>