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2 do SIWZ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Cenowy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567"/>
        <w:gridCol w:w="709"/>
        <w:gridCol w:w="709"/>
        <w:gridCol w:w="850"/>
        <w:gridCol w:w="851"/>
        <w:gridCol w:w="567"/>
        <w:gridCol w:w="708"/>
        <w:gridCol w:w="993"/>
        <w:gridCol w:w="969"/>
      </w:tblGrid>
      <w:tr>
        <w:trPr>
          <w:tblHeader w:val="true"/>
          <w:trHeight w:val="16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</w:t>
              <w:br/>
              <w:t xml:space="preserve">– </w:t>
              <w:br/>
              <w:t>poz. zabud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n/Q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Kołnierz - 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wirni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= 160-pozi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= 100 – p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domierz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bjętościow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rzystosowany do zdalnego odczy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≥200              -- dowo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wirnikowy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=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ltradźwiękowy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stosowany do zdalnego odczytu z wyjściem impulsowym z liczydłem elektronicznym w pełni hermetycznym (IP6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400 dowo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jednostrumieniow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ystosowany do zdalnego odczytu z wyjściem impulsowy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w pełni hermetycznym (IP6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315             --- pozi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/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50/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               Ø 15/20 (fib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NETTO: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BRUTTO: </w:t>
      </w:r>
    </w:p>
    <w:p>
      <w:pPr>
        <w:pStyle w:val="Normal"/>
        <w:ind w:left="424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8:00Z</dcterms:created>
  <dc:creator>User</dc:creator>
  <dc:description/>
  <cp:keywords/>
  <dc:language>en-US</dc:language>
  <cp:lastModifiedBy>zuw</cp:lastModifiedBy>
  <dcterms:modified xsi:type="dcterms:W3CDTF">2016-11-30T13:08:00Z</dcterms:modified>
  <cp:revision>2</cp:revision>
  <dc:subject/>
  <dc:title/>
</cp:coreProperties>
</file>