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PIS   PRZEDMIOTU  ZAMÓWIENIA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szczegółowe dla wodomierzy  i armatury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domierze poz. 1-2: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Wodomierz jednostrumieniowy, mokrobieżny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yposażony w obrotowa klapkę (360°) zabezpieczającą przed dostępem światła oraz uszkodzeniem,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Licznik musi posiadać  zanurzony w specjalnej cieczy mechanizm liczydła,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Całkowita obojętność na działanie pola magnetycznego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Dodatkowa żebrowana osłona tarczy liczydła z zabezpieczeniem przed jej ściągnięciem oraz wzmocniony korpus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wodomierza uniemożliwia jakąkolwiek próbę ingerencji we wskazania licznik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orpus wodomierza wykonany z mosiądzu MO58/MO59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osłona tarczy liczydła – możliwość przy zamówieniu dodatkowego jej plombowania do korpusu za  pomocą żyłki       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  oplocie i plomby ołowianej lub z tworzywa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dopływu: U0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odpływowej: D0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16"/>
          <w:szCs w:val="16"/>
        </w:rPr>
        <w:t>Liczydła wodomierzy poz. 3-12  powinny być chronione pokrywą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Wodomierze poz. 3-12 </w:t>
      </w:r>
      <w:r>
        <w:rPr>
          <w:rFonts w:cs="Arial" w:ascii="Arial" w:hAnsi="Arial"/>
          <w:bCs/>
          <w:sz w:val="16"/>
          <w:szCs w:val="16"/>
        </w:rPr>
        <w:t xml:space="preserve">muszą być </w:t>
      </w:r>
      <w:r>
        <w:rPr>
          <w:rFonts w:cs="Arial" w:ascii="Arial" w:hAnsi="Arial"/>
          <w:sz w:val="16"/>
          <w:szCs w:val="16"/>
        </w:rPr>
        <w:t xml:space="preserve">przystosowane do zdalnego odczytu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żdy dostarczony wodomierz powinien być fabrycznie nowy  i posiadać cechę legalizacyjną nadaną w roku realizacji dostawy do zamawiającego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korpus wodomierzy poz. 3-7 wykonany z mosiądzu MO58/MO59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na wodomierze – poz. 1-2 – 60 m-cy, poz. 3-12 – 24 m-ce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omierze muszą posiadać: Atest Higieniczny PZH, Certyfikat Badania Typu (MID) lub Zatwierdzenie Typu, Deklarację Zgodności Producenta, Kartę Katalogow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wodomierze muszą posiadać nr fabryczny trwale umieszczony na tarczy liczydła lub na obudow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łączniki i redukcje musza być wykonane z mosiądzu MO58/MO59  - ku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elementy z poz. 12-19  muszą posiadać Atesty Higieniczne i Deklaracje Zgodności Producent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ie dopuszcza się składania ofert wariantowych i częściowyc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dla wodomierzy w poz. 1-2 wymagany dokument potwierdzający, że Wykonawca jest producentem wodomierzy lub autoryzowanym przedstawicielem handlowo-serwisowym producenta, (w tym przypadku powinien być wystawiony przez producenta i zawierać upoważnienie do złożenia oferty w niniejszym przetargu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mawiający zastrzega , że wykonawcy nie będą przysługiwały żadne roszczenia przeciwko zamawiającemu z tytułu niezrealizowania zakupu maksymalnych ilości  wodomierz i łączników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 xml:space="preserve">Zamawiający może zwiększyć ilość zamówionych artykułów.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9:00Z</dcterms:created>
  <dc:creator>Janek</dc:creator>
  <dc:description/>
  <cp:keywords/>
  <dc:language>en-US</dc:language>
  <cp:lastModifiedBy>Windows</cp:lastModifiedBy>
  <cp:lastPrinted>2014-12-08T09:33:00Z</cp:lastPrinted>
  <dcterms:modified xsi:type="dcterms:W3CDTF">2014-12-10T13:21:00Z</dcterms:modified>
  <cp:revision>5</cp:revision>
  <dc:subject/>
  <dc:title>Zadanie 1 Wodomierze:</dc:title>
</cp:coreProperties>
</file>