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Załącznik Nr 7 do SI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is przedmiotu zamówienia</w:t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Wymagania szczegółowe dla wodomierzy  i armatury wg. zał. Nr 2 do SIWZ (Formularz cenowy)</w:t>
        <w:b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odomierze poz. 1-2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odomierz jednostrumieniowy, mokrobieżny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posażony w obrotowa klapkę (360°) zabezpieczającą przed dostępem światła oraz uszkodzeniem,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Licznik musi posiadać  zanurzony w specjalnej cieczy mechanizm liczydła,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ałkowita obojętność na działanie pola magnetyczneg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Dodatkowa żebrowana osłona tarczy liczydła z zabezpieczeniem przed jej ściągnięciem oraz wzmocniony korpus 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odomierza uniemożliwia jakąkolwiek próbę ingerencji we wskazania licznik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rpus wodomierza wykonany z mosiądzu MO58/MO59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osłona tarczy liczydła – możliwość przy zamówieniu dodatkowego jej plombowania do korpusu za  pomocą żyłki         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 oplocie i plomby ołowianej lub z tworzyw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lasa odporności na zaburzenia przepływu po str. dopływu: U0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lasa odporności na zaburzenia przepływu po str. odpływowej: D0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ydła wodomierzy poz. 3-8 powinny być chronione pokrywą.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en-US"/>
        </w:rPr>
        <w:t xml:space="preserve">Wodomierze poz. 3-8 </w:t>
      </w:r>
      <w:r>
        <w:rPr>
          <w:rFonts w:cs="Arial" w:ascii="Arial" w:hAnsi="Arial"/>
          <w:bCs/>
          <w:sz w:val="20"/>
        </w:rPr>
        <w:t xml:space="preserve">muszą być </w:t>
      </w:r>
      <w:r>
        <w:rPr>
          <w:rFonts w:cs="Arial" w:ascii="Arial" w:hAnsi="Arial"/>
          <w:sz w:val="20"/>
        </w:rPr>
        <w:t>przystosowane do zdalnego odczytu z wyjściem impulsowym współpracującym z urządzeniem zbudowanym jako czujnik działający na zasadzie zjawiska Halla lub poprzez zjawisko indukcyjności (</w:t>
      </w:r>
      <w:r>
        <w:rPr>
          <w:rFonts w:cs="Arial" w:ascii="Arial" w:hAnsi="Arial"/>
          <w:sz w:val="20"/>
          <w:lang w:eastAsia="en-US"/>
        </w:rPr>
        <w:t>Nie dopuszcza się kontaktronowych nadajników impulsów).</w:t>
      </w:r>
    </w:p>
    <w:p>
      <w:pPr>
        <w:pStyle w:val="Akapitz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dostarczony wodomierz powinien być fabrycznie nowy  i posiadać cechę legalizacyjną nadaną w roku realizacji dostawy do zamawiającego</w:t>
      </w:r>
    </w:p>
    <w:p>
      <w:pPr>
        <w:pStyle w:val="Akapitz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pus wodomierzy poz. 3-7 wykonany z mosiądzu MO58/MO59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Gwarancja na wodomierze – poz. 1-2 – 60 m-cy, poz. 3-8 – 24 m-ce</w:t>
      </w:r>
    </w:p>
    <w:p>
      <w:pPr>
        <w:pStyle w:val="Akapitz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omierze muszą posiadać: Atest Higieniczny PZH, Certyfikat Badania Typu (MID) lub Zatwierdzenie Typu, Deklarację Zgodności Producenta, Kartę Katalogow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wodomierze muszą posiadać nr fabryczny trwale umieszczony na tarczy liczydła lub na obudow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łączniki i redukcje musza być wykonane z mosiądzu MO58/MO59  - kut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elementy z poz. 10-15 muszą posiadać Atesty Higieniczne i Deklaracje Zgodności Producen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elementy z poz. 9  muszą  posiadać Atesty Higienicz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ie dopuszcza się składania ofert wariantowych i częściowych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ymagany dokument potwierdzający, że Wykonawca jest producentem wodomierzy lub autoryzowanym przedstawicielem handlowo-serwisowym producenta, (w tym przypadku powinien być wystawiony przez producenta i zawierać upoważnienie do złożenia oferty w niniejszym przetargu)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</w:rPr>
        <w:t xml:space="preserve">Zamawiający zastrzega , że wykonawcy nie będą przysługiwały żadne roszczenia przeciwko zamawiającemu z tytułu niezrealizowania zakupu maksymalnych ilości  wodomierzy                   i łączników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Zamawiający może zwiększyć ilość zamówionych artykułów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17:00Z</dcterms:created>
  <dc:creator>Windows</dc:creator>
  <dc:description/>
  <cp:keywords/>
  <dc:language>en-US</dc:language>
  <cp:lastModifiedBy>Windows</cp:lastModifiedBy>
  <dcterms:modified xsi:type="dcterms:W3CDTF">2014-01-07T12:14:00Z</dcterms:modified>
  <cp:revision>5</cp:revision>
  <dc:subject/>
  <dc:title/>
</cp:coreProperties>
</file>