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</w:rPr>
        <w:t xml:space="preserve">       </w:t>
      </w:r>
      <w:r>
        <w:rPr>
          <w:sz w:val="20"/>
          <w:szCs w:val="20"/>
        </w:rPr>
        <w:t>Załącznik nr 8 do siwz,</w:t>
      </w:r>
    </w:p>
    <w:p>
      <w:pPr>
        <w:pStyle w:val="Normal"/>
        <w:spacing w:lineRule="auto" w:line="240" w:before="0" w:after="0"/>
        <w:ind w:left="6372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zawarta w dniu …… 2013 r. w Koninie w wyniku postępowania o udzielenia zamówienia publicznego przeprowadzonego w trybie przetargu nieograniczonego zgodnie z przepisami ustawy z dnia 29 stycznia 2004 roku - Prawo zamówień publicznych (t.j. Dz.U. 2013.907 z późn. zm.) pomiędzy: 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8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8"/>
        </w:numPr>
        <w:spacing w:before="120" w:after="0"/>
        <w:rPr/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8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eilem,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ależność Wykonawcy oparta na wystawionej fakturze będzie realizowana przelewem na konto bankowe podane na fakturze przez Wykonawcę w terminie 45 dni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/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 xml:space="preserve">31.12.2014 r. </w:t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25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right="14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7 do SIWZ) – licząc od dnia dostarczenia wodomierza 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nadto, oprócz przypadków wymienionych w Kodeksie cywilnym, Zamawiającemu przysługuje prawo odstąpienia od umowy w następujących przypadkach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niechał realizacji umowy, a w szczególności przerwał realizację usług przez okres dłuższy niż 20 dni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nie wykona któregokolwiek z obowiązków określonych w umowie, po zażądani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przez Zamawiającego spełnienia takiego zobowiązania i wyznaczeniu mu dodatkowego termin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stanowienie o odstąpieniu od umowy nie umniejszy innych praw Zamawiającego według umowy lub z innego tytułu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36:00Z</dcterms:created>
  <dc:creator>Windows</dc:creator>
  <dc:description/>
  <cp:keywords/>
  <dc:language>en-US</dc:language>
  <cp:lastModifiedBy>Windows</cp:lastModifiedBy>
  <cp:lastPrinted>2014-01-07T13:52:00Z</cp:lastPrinted>
  <dcterms:modified xsi:type="dcterms:W3CDTF">2014-01-07T12:54:00Z</dcterms:modified>
  <cp:revision>6</cp:revision>
  <dc:subject/>
  <dc:title>       Załącznik nr 8 do siwz</dc:title>
</cp:coreProperties>
</file>