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5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wykazu wykonanych 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głównych dostaw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4"/>
          <w:szCs w:val="24"/>
          <w:lang w:val="pl-PL"/>
        </w:rPr>
      </w:pPr>
      <w:r>
        <w:rPr>
          <w:b/>
          <w:i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>WYKAZ  WYKONANYCH głównych dostaw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pl-PL"/>
        </w:rPr>
        <w:t>Na potwierdzenie spełniania warunku posiadania wiedzy i doświadczenia przedstawiam wykaz wykonanych głównych dostaw tj.” sukcesywnej dostawy wodomierzy „</w:t>
      </w:r>
      <w:r>
        <w:rPr>
          <w:bCs/>
          <w:sz w:val="24"/>
          <w:szCs w:val="24"/>
          <w:lang w:val="pl-PL"/>
        </w:rPr>
        <w:t xml:space="preserve"> o wartości co najmniej 100.000,00 brutto każda dostawa, w okresie ostatnich trzech lat przed upływem terminu składania ofert, a jeżeli okres działalności jest krótszy – w tym okres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5"/>
        <w:gridCol w:w="2143"/>
        <w:gridCol w:w="1972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Przedmiot dostaw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na rzecz którego dostawa została wykon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Data wykonania dosta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Wartość dostawy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Do wykazu załączam dowody potwierdzające, że dostawy te zostały wykonane należycie.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30:00Z</dcterms:created>
  <dc:creator>Windows</dc:creator>
  <dc:description/>
  <cp:keywords/>
  <dc:language>en-US</dc:language>
  <cp:lastModifiedBy>Windows</cp:lastModifiedBy>
  <dcterms:modified xsi:type="dcterms:W3CDTF">2014-01-07T10:27:00Z</dcterms:modified>
  <cp:revision>8</cp:revision>
  <dc:subject/>
  <dc:title/>
</cp:coreProperties>
</file>