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Załącznik N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Nazwa Wykonawcy ( nazwa firmy , adres ):</w:t>
      </w:r>
    </w:p>
    <w:p>
      <w:pPr>
        <w:pStyle w:val="Normal"/>
        <w:rPr/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./fax……………………………………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P nr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GON……………………………………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związku z zapytaniem ofertowym na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Wykonanie dokumentacji projektowo-kosztorysowej na zadanie pn. Budowa schroniska dla bezdomnych zwierząt w miejscowości Izabelin gm. Krzymów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Oferujemy wykonanie za cenę 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UTTO:…………………………………………………………..zł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łownie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EK VAT:……………..%/wg obowiązujących przepisów/:………………………………………..zł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TTO:……………………………………………………………..zł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łownie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 , że zapoznałem się z opisem przedmiotu zamówienia i nie wnoszę do niego zastrzeż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ceptuję warunki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3:00Z</dcterms:created>
  <dc:creator>Admin</dc:creator>
  <dc:description/>
  <cp:keywords/>
  <dc:language>en-US</dc:language>
  <cp:lastModifiedBy>Admin</cp:lastModifiedBy>
  <cp:lastPrinted>2016-01-26T09:37:00Z</cp:lastPrinted>
  <dcterms:modified xsi:type="dcterms:W3CDTF">2018-04-16T07:41:00Z</dcterms:modified>
  <cp:revision>4</cp:revision>
  <dc:subject/>
  <dc:title/>
</cp:coreProperties>
</file>