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pl-PL"/>
        </w:rPr>
        <w:t>Załącznik nr 6 do SIWZ, załącznik do umowy</w:t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Szczegółowy opis przedmiotu zamówienia</w:t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pl-PL"/>
        </w:rPr>
        <w:t xml:space="preserve">Przedmiotem zamówienia jest dostawa fabrycznie nowego (rok produkcji 2013r. lub 2014) samochodu ciężarowego o DMC do 3,5 t. sześcioosobowego (wraz z kierowcą) o parametrach </w:t>
        <w:br/>
        <w:t>i wyposażeniu wymienionych w treści poniżej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Marka: 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Model: ……………………………………………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Typ: ………………………………………………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pl-PL"/>
        </w:rPr>
        <w:t>Samochód powinien spełniać wszystkie warunki techniczne dla tego typu pojazdów, a jego wyposażenie musi być zgodne z obowiązującymi w tym zakresie przepisami prawa o ruchu drogowym. Samochód musi być sprawny technicznie i wolny od wad konstrukcyjnych. Wykonawca zapewni ubezpieczenie samochodu w pełnym zakresie tzn. OC, AC, NNW na 12 miesięcy od chwili przekazania pojazdu Zamawiającemu. Koszt pełnego pakietu ubezpieczeniowego uwzględniony będzie w cenie samochodu. Samochód musi być dopuszczony do ruchu jako ciężarowy do 3,5 tony na podstawie homologacji.</w:t>
      </w:r>
    </w:p>
    <w:p>
      <w:pPr>
        <w:pStyle w:val="Normal"/>
        <w:jc w:val="both"/>
        <w:rPr/>
      </w:pPr>
      <w:r>
        <w:rPr>
          <w:lang w:val="pl-PL"/>
        </w:rPr>
        <w:t>Szczegółowy opis parametrów technicznych ,wyposażenia oraz inne wymogi dotyczące samochodu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97"/>
        <w:gridCol w:w="17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ogól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ód fabrycznie nowy – rok produkcji 2013r lub 2014r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wozie typu furg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a homologacja na kompletny samochód ciężarowy do 3,5 tony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ód powinien spełniać wszystkie warunki techniczne dla tego typu pojazdu, a jego wyposażenie ma być zgodne z obowiązującymi przepisami prawa o ruchu drogowy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chód przystosowany do przewozu sześciu osób wraz z kierowc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techniczne i wyposażeni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left"/>
              <w:rPr>
                <w:color w:val="0000FF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odzaj silnika - wysokoprężny (diesel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ość silnika – min 2300 cm3 ,max 2999 cm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wartoś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c silnika od 130 KM do 180 K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wartoś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nik musi spełniać wymagania normy EURO 5 (2013r.) EURO 6 ( 2014r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e zużycie paliwa w cyklu mieszanym  nie większe niż 10 l/100 k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wartoś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isja 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 większa niż 240 g/k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wartoś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ęd na oś  przedni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rzynia biegów manualna 6 biegowa + wsteczn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biornik Paliwa minimum 90 l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nie mniejsza niż 5650 mm i nie większą niż 6850 m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wartoś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okość nie mniejsza niż 2500 mm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wartoś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lna masa całkowita max 3500 k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wartoś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owność  min 1200 k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 wartoś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ział ładunkowy: wysokość min 1900 mm   ,szerokość min 1750 mm, długość przedziału ładunkowego przed zabudową dodatkowym rzędem foteli min 3500 mm,  max 4400 m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isać: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: …………..……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:…….……..…….</w:t>
            </w:r>
          </w:p>
          <w:p>
            <w:pPr>
              <w:pStyle w:val="ListParagraph1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: ….............……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ział ładunkowy po zabudowie dodatkowym rzędem foteli: min 2700 mm </w:t>
            </w:r>
          </w:p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homologowany na VAT 2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-4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a przegroda za II rzędem foteli z możliwością przesunięcia za I rząd siedzeń;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fitka nad II rzędem siedzeń z jednym punktem oświetleniowy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any furgonu części ładunkowej do wysokości dachu wyłożone sklejk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a nagrzewnica II rzędu siedzeń zależna od pracy silnik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k holowniczy przystosowany do  instal. elektrycznej o udźwigu min. 2500 k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ny mocujące ładunek w podłodze i ścianach bocznych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zepy do mocowania ładunku w miseczkach (schowane w podłodze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iazdo zasilania 12 V w przestrzeni ładunkowej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ółka nad głową kierowcy (nad przednią szybą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mocniony akumulator min. 100 Ah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 boczne przesuwne z prawej strony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lne drzwi skrzydłowe pełne otwierane pod kątem min. 180 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na (2 szt.) w części pasażerskiej za kierowcą i w drzwiach przesuwnych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w przestrzeni ładunkowej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ycznie sterowane szyby przednie bocz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io wraz z instalacją (głośniki, antena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śnica samochodow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warek odpowiedni do ciężaru pojazdu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teczka samochodow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lowe obręcze kół 16 C z oponami letnimi i kołpakam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cztery stalowe obręcze kół 16 C z oponami zimowym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owymiarowe koło zapasow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zapobiegania blokowania się kół podczas hamowan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uszki powietrzne przednie kierowcy i pasaże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nie światła przeciwmgiel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tła do jazdy dziennej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yczne regulowane i podgrzewane lusterka bocz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mulce tarczowe z tyłu i przodu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wójna kanapa pasażera z przodu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mobiliser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alny zamek na wszystkie drzwi pojazdu sterowany z kluczyka lub pilot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jnik cofan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omaganie układu kierowniczeg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picerka tekstylna w kolorze ciemny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Wymagana gwarancj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-43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lang w:val="pl-PL"/>
              </w:rPr>
            </w:pPr>
            <w:r>
              <w:rPr>
                <w:lang w:val="pl-PL"/>
              </w:rPr>
              <w:t>Minimum 2 lata gwarancji na prawidłowe funkcjonowanie samochodu - bez limitu kilometrów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8 lat gwarancji na perforację blach nadwoz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um 3 lata gwarancji na powłokę lakiernicz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rwis gwarancyjny na terenie miasta Konina lub w miejscowościach w promieniu do 50 km, licząc od granic miasta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In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-43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Karta pojazdu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Świadectwo homologacji na samochód ciężarowy do 3,5 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Dokumentacja rejestracyjna (badanie ze stacji kontroli pojazdów stwierdzające typ pojazdu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0" w:after="0"/>
              <w:ind w:left="72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Instrukcja obsługi w języku polskim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-43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before="0" w:after="0"/>
              <w:ind w:left="72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1"/>
              <w:snapToGrid w:val="false"/>
              <w:spacing w:lineRule="auto" w:line="240" w:before="0" w:after="0"/>
              <w:ind w:left="-43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ListParagraph1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  <w:lang w:val="pl-PL"/>
        </w:rPr>
      </w:pPr>
      <w:r>
        <w:rPr/>
      </w:r>
    </w:p>
    <w:p>
      <w:pPr>
        <w:pStyle w:val="ListParagraph1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sectPr>
      <w:type w:val="nextPage"/>
      <w:pgSz w:w="11906" w:h="16838"/>
      <w:pgMar w:left="1417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Calibri"/>
      <w:lang w:val="en-US" w:bidi="ar-SA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both"/>
    </w:pPr>
    <w:rPr>
      <w:lang w:val="en-US"/>
    </w:rPr>
  </w:style>
  <w:style w:type="paragraph" w:styleId="ListParagraph1">
    <w:name w:val="List Paragraph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34:00Z</dcterms:created>
  <dc:creator>ZUW Sp. z o.o. Konin</dc:creator>
  <dc:description/>
  <cp:keywords/>
  <dc:language>en-US</dc:language>
  <cp:lastModifiedBy>Windows</cp:lastModifiedBy>
  <cp:lastPrinted>2013-11-15T14:15:00Z</cp:lastPrinted>
  <dcterms:modified xsi:type="dcterms:W3CDTF">2013-11-21T11:12:00Z</dcterms:modified>
  <cp:revision>11</cp:revision>
  <dc:subject/>
  <dc:title>Załącznik nr 6 do SIWZ, załącznik do umowy</dc:title>
</cp:coreProperties>
</file>