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  <w:szCs w:val="12"/>
        </w:rPr>
      </w:pPr>
      <w:r>
        <w:rPr>
          <w:rFonts w:cs="Arial Narrow" w:ascii="Arial Narrow" w:hAnsi="Arial Narrow"/>
          <w:szCs w:val="12"/>
        </w:rPr>
      </w:r>
    </w:p>
    <w:p>
      <w:pPr>
        <w:pStyle w:val="Heading1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Załącznik nr 7 do SIW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MOWA LEASINGU OPERACYJNEGO Z OPCJĄ WYKUPU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(wzór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zawarta w dniu …… 2013 r. w Koninie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w wyniku postępowania o udzielenia zamówienia publicznego przeprowadzonego w trybie przetargu nieograniczonego zgodnie z przepisami ustawy z dnia 29 stycznia 2004 roku - Prawo zamówień publicznych (t.j. Dz.U. 2013.907 z późn. zm.) pomiędzy: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bCs/>
          <w:szCs w:val="23"/>
        </w:rPr>
        <w:t>1.</w:t>
      </w:r>
      <w:r>
        <w:rPr>
          <w:rFonts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b/>
        </w:rPr>
        <w:t xml:space="preserve">Zakładem Usług Wodnych Spółka z o.o. </w:t>
      </w:r>
      <w:r>
        <w:rPr>
          <w:rFonts w:cs="Arial Narrow" w:ascii="Arial Narrow" w:hAnsi="Arial Narrow"/>
          <w:bCs/>
        </w:rPr>
        <w:t>z siedzibą  w Koninie</w:t>
      </w:r>
      <w:r>
        <w:rPr>
          <w:rFonts w:cs="Arial Narrow" w:ascii="Arial Narrow" w:hAnsi="Arial Narrow"/>
        </w:rPr>
        <w:t xml:space="preserve">, ul. Nadbrzeżna 6A, 62 – 500 Konin, wpisanym do rejestru przedsiębiorców Krajowego Rejestru Sądowego prowadzonego przez Sąd Rejonowy Poznań Nowe Miasto i Wilda, Wydział IX Gospodarczy KRS pod numerem 0000105179, kapitał zakładowy 841.000,- PLN, NIP 665-100-58-17, Regon 310342947,zwanym w treści umowy  </w:t>
      </w:r>
      <w:r>
        <w:rPr>
          <w:rFonts w:cs="Arial Narrow" w:ascii="Arial Narrow" w:hAnsi="Arial Narrow"/>
          <w:b/>
        </w:rPr>
        <w:t>„Zamawiającym/Leasingobiorcą”</w:t>
      </w:r>
      <w:r>
        <w:rPr>
          <w:rFonts w:cs="Arial Narrow" w:ascii="Arial Narrow" w:hAnsi="Arial Narrow"/>
        </w:rPr>
        <w:t xml:space="preserve">, reprezentowanym przez </w:t>
      </w:r>
      <w:r>
        <w:rPr>
          <w:rFonts w:cs="Arial Narrow" w:ascii="Arial Narrow" w:hAnsi="Arial Narrow"/>
          <w:b/>
        </w:rPr>
        <w:t xml:space="preserve">Stanisława Gralaka </w:t>
      </w:r>
      <w:r>
        <w:rPr>
          <w:rFonts w:cs="Arial Narrow" w:ascii="Arial Narrow" w:hAnsi="Arial Narrow"/>
        </w:rPr>
        <w:t>- Prezesa Zarządu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a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……………………….. z siedzibą w ……………….. (kod pocztowy: ………………) przy ……………….., wpisaną pod numerem KRS ……………… do Rejestru Przedsiębiorców prowadzonego przez Sąd Rejonowy w ……………, …….. Wydział Gospodarczy Krajowego Rejestru Sądowego, o kapitale zakładowym w wysokości ……………… złotych opłaconym w całości, NIP: ……………….. zwanym dalej  „</w:t>
      </w:r>
      <w:r>
        <w:rPr>
          <w:rFonts w:cs="Arial Narrow" w:ascii="Arial Narrow" w:hAnsi="Arial Narrow"/>
          <w:b/>
          <w:bCs/>
          <w:sz w:val="24"/>
          <w:szCs w:val="23"/>
        </w:rPr>
        <w:t>Wykonawcą/Lesingodowcą</w:t>
      </w:r>
      <w:r>
        <w:rPr>
          <w:rFonts w:cs="Arial Narrow" w:ascii="Arial Narrow" w:hAnsi="Arial Narrow"/>
          <w:sz w:val="24"/>
          <w:szCs w:val="23"/>
        </w:rPr>
        <w:t>” reprezentowaną, zgodnie z odpisem z KRS (Załącznik nr 2)  przez: 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3"/>
        </w:rPr>
      </w:pPr>
      <w:r>
        <w:rPr>
          <w:rFonts w:eastAsia="Arial Narrow" w:cs="Arial Narrow" w:ascii="Arial Narrow" w:hAnsi="Arial Narrow"/>
          <w:sz w:val="24"/>
          <w:szCs w:val="23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1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  <w:t>PRZEDMIOT UMOWY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0"/>
        </w:rPr>
      </w:pPr>
      <w:r>
        <w:rPr>
          <w:rFonts w:eastAsia="Arial Narrow" w:cs="Arial Narrow" w:ascii="Arial Narrow" w:hAnsi="Arial Narrow"/>
          <w:b/>
          <w:bCs/>
          <w:sz w:val="24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1</w:t>
      </w:r>
      <w:r>
        <w:rPr>
          <w:rFonts w:cs="Arial Narrow" w:ascii="Arial Narrow" w:hAnsi="Arial Narrow"/>
          <w:sz w:val="24"/>
          <w:szCs w:val="23"/>
        </w:rPr>
        <w:t xml:space="preserve">. </w:t>
      </w:r>
      <w:r>
        <w:rPr>
          <w:rFonts w:cs="Arial Narrow" w:ascii="Arial Narrow" w:hAnsi="Arial Narrow"/>
          <w:sz w:val="24"/>
        </w:rPr>
        <w:t>Przedmiotem zamówienia jest dostawa w formie leasingu operacyjnego fabrycznie nowego( rok produkcji 2013 lub 2014) samochodu ciężarowego o dopuszczalnej masie całkowitej (DMC) do 3,5 tony, sześcioosobowego wraz z kierowcą , na potrzeby Zakładu Usług wodnych Spółka z o.o. w Koninie., opisanego szczegółowo w zał. Nr 6 do SIWZ, stanowiącego integralną część umowy.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Tekstpodstawowy2"/>
        <w:rPr/>
      </w:pPr>
      <w:r>
        <w:rPr>
          <w:b/>
          <w:bCs/>
        </w:rPr>
        <w:t>2.</w:t>
      </w:r>
      <w:r>
        <w:rPr/>
        <w:t xml:space="preserve"> Wykonawca zobowiązuje się, w zakresie działalności swego przedsiębiorstwa, nabyć Samochód spełniający wymogi określone w Szczegółowym Opisie Przedmiotu Zamówienia, stanowiącym Załącznik nr 6 do SIWZ, na warunkach określonych w niniejszej umowie  oraz oddać Samochód Zamawiającemu do używania i pobierania pożytków przez czas oznaczony, a Zamawiający zobowiązuje się zapłacić Wykonawcy                  w uzgodnionych ratach wynagrodzenie pieniężne równe cenie (lub wynagrodzeniu z tytułu nabycia Samochodu przez Wykonawcę) oznaczonej w umowie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2.</w:t>
      </w:r>
    </w:p>
    <w:p>
      <w:pPr>
        <w:pStyle w:val="Heading3"/>
        <w:rPr/>
      </w:pPr>
      <w:r>
        <w:rPr/>
        <w:t xml:space="preserve">CZAS TRWANIA UMOW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1.</w:t>
      </w:r>
      <w:r>
        <w:rPr>
          <w:rFonts w:cs="Arial Narrow" w:ascii="Arial Narrow" w:hAnsi="Arial Narrow"/>
          <w:sz w:val="24"/>
          <w:szCs w:val="23"/>
        </w:rPr>
        <w:t xml:space="preserve"> Umowa została zawarta na czas określony: 36 miesięcy od dnia wydania Samochodu Zamawiającemu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Zamawiający ma prawo nabyć Samochód objęty umową, jeżeli w terminie do 15 dni przed upływem 36 miesięcy od dnia wydania Przedmiotu leasingu zawiadomi Wykonawcę w formie pisemnej o zamiarze skorzystania z tego prawa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3.</w:t>
      </w:r>
      <w:r>
        <w:rPr>
          <w:rFonts w:cs="Arial Narrow" w:ascii="Arial Narrow" w:hAnsi="Arial Narrow"/>
          <w:sz w:val="24"/>
          <w:szCs w:val="23"/>
        </w:rPr>
        <w:t xml:space="preserve"> Wygaśnięcie, odstąpienie lub rozwiązanie umowy w części nie ogranicza prawa Zamawiającego, o którym mowa w ust. 2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4.</w:t>
      </w:r>
      <w:r>
        <w:rPr>
          <w:rFonts w:cs="Arial Narrow" w:ascii="Arial Narrow" w:hAnsi="Arial Narrow"/>
          <w:sz w:val="24"/>
          <w:szCs w:val="23"/>
        </w:rPr>
        <w:t xml:space="preserve"> Nabycie Samochodu nastąpi na podstawie umowy przenoszącej własność, którą Strony zobowiązują się zawrzeć w terminie do 5 dni od dnia wygaśnięcia umowy leasingu, za zapłatą kwoty wykupu, o której mowa   w § 4 ust. 3 pkt c. Kwota wykupu w wysokości 1%  płatna będzie na rachunek bankowy Wykonawcy wskazany w umowie sprzedaży Samochodu w terminie do 21 dni od dnia przeniesienia własności Samochodu, na podstawie doręczonej Zamawiającemu faktury VAT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5.</w:t>
      </w:r>
      <w:r>
        <w:rPr>
          <w:rFonts w:cs="Arial Narrow" w:ascii="Arial Narrow" w:hAnsi="Arial Narrow"/>
          <w:sz w:val="24"/>
          <w:szCs w:val="23"/>
        </w:rPr>
        <w:t xml:space="preserve"> W przypadku złożenia przez Zamawiającego oświadczenia o woli skorzystania z opcji wykupu, Samochód do czasu zawarcia umowy przenoszącej jego własność, będzie znajdował się w posiadaniu Zamawiającego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6</w:t>
      </w:r>
      <w:r>
        <w:rPr>
          <w:rFonts w:cs="Arial Narrow" w:ascii="Arial Narrow" w:hAnsi="Arial Narrow"/>
          <w:sz w:val="24"/>
          <w:szCs w:val="23"/>
        </w:rPr>
        <w:t xml:space="preserve">. W razie nieskorzystania przez Zamawiającego z prawa wykupu Samochodu, Wykonawca odbierze Samochód na swój koszt z siedziby Zamawiającego, w terminie 14 dni od dnia zawiadomienia przez Zamawiającego o rezygnacji z opcji wykupu, nie wcześniej jednak niż w terminie 10 dni od dnia wygaśnięcia umowy leasingu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7.</w:t>
      </w:r>
      <w:r>
        <w:rPr>
          <w:rFonts w:cs="Arial Narrow" w:ascii="Arial Narrow" w:hAnsi="Arial Narrow"/>
          <w:sz w:val="24"/>
          <w:szCs w:val="23"/>
        </w:rPr>
        <w:t xml:space="preserve"> Wykonawcy nie przysługują żadne roszczenia wobec Zamawiającego w związku z nieskorzystaniem przez Zamawiającego  z prawa wykupu Samochodu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3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</w:r>
    </w:p>
    <w:p>
      <w:pPr>
        <w:pStyle w:val="Heading3"/>
        <w:rPr/>
      </w:pPr>
      <w:r>
        <w:rPr/>
        <w:t xml:space="preserve">DOSTAWA I SPRZEDAŻ PRZEDMIOTU LEASINGU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1.</w:t>
      </w:r>
      <w:r>
        <w:rPr>
          <w:rFonts w:cs="Arial Narrow" w:ascii="Arial Narrow" w:hAnsi="Arial Narrow"/>
          <w:sz w:val="24"/>
          <w:szCs w:val="23"/>
        </w:rPr>
        <w:t xml:space="preserve"> Wykonawca wyda Zamawiającemu własnym staraniem i na własny koszt  Samochód w terminie do 45 dni od dnia zawarcia niniejszej umowy, w siedzibie Zamawiającego w Koninie przy ul. Nadbrzeżnej 6A.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Samochód przedstawiony do odbioru Zamawiającemu powinien być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1) dopuszczony do ruchu przez właściwy organ administracji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2) z wykonanym przeglądem zerowym i gwarancją określoną w książce gwarancyjnej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3"/>
        </w:rPr>
        <w:t xml:space="preserve">3) ubezpieczony w zakresie, AC, OC i NNW, Assistance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4) zatankowany (min. 10 litów paliwa),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3.</w:t>
      </w:r>
      <w:r>
        <w:rPr>
          <w:rFonts w:cs="Arial Narrow" w:ascii="Arial Narrow" w:hAnsi="Arial Narrow"/>
          <w:sz w:val="24"/>
          <w:szCs w:val="23"/>
        </w:rPr>
        <w:t xml:space="preserve"> Wraz z Samochodem Wykonawca wyda Zamawiającemu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1) dowód rejestracyjny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2) polisy potwierdzające zawarcie umów ubezpieczenia i opłacenie składek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3) instrukcję obsługi w języku polskim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4) kartę pojazdu wraz ze świadectwem homologacji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5) dokumenty gwarancyjne wystawione przez gwaranta, z okresem gwarancji minimum 2 lata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6) egzemplarz umowy lub odpis umowy zawartej przez Wykonawcę ze zbywcą Samochodu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4.</w:t>
      </w:r>
      <w:r>
        <w:rPr>
          <w:rFonts w:cs="Arial Narrow" w:ascii="Arial Narrow" w:hAnsi="Arial Narrow"/>
          <w:sz w:val="24"/>
          <w:szCs w:val="23"/>
        </w:rPr>
        <w:t xml:space="preserve"> W terminie do 14 dni przed planowaną datą wydania Samochodu Wykonawca przedstawi Zamawiającemu w formie pisemnej warunki, na jakich Samochód zostanie objęty ubezpieczeniem oraz wskaże towarzystwo ubezpieczeń, w którym Samochód zostanie ubezpieczony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5.</w:t>
      </w:r>
      <w:r>
        <w:rPr>
          <w:rFonts w:cs="Arial Narrow" w:ascii="Arial Narrow" w:hAnsi="Arial Narrow"/>
          <w:sz w:val="24"/>
          <w:szCs w:val="23"/>
        </w:rPr>
        <w:t xml:space="preserve"> Wykonawca poinformuje Zamawiającego terminie dostawy Samochodu w formie pisemnej co najmniej  5 dni przed planowanym terminem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6.</w:t>
      </w:r>
      <w:r>
        <w:rPr>
          <w:rFonts w:cs="Arial Narrow" w:ascii="Arial Narrow" w:hAnsi="Arial Narrow"/>
          <w:sz w:val="24"/>
          <w:szCs w:val="23"/>
        </w:rPr>
        <w:t xml:space="preserve"> Odbiór Samochodu będzie potwierdzony protokołem zdawczo-odbiorczym podpisanym przez osobę upoważnioną ze strony Zamawiającego i Wykonawcy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7.</w:t>
      </w:r>
      <w:r>
        <w:rPr>
          <w:rFonts w:cs="Arial Narrow" w:ascii="Arial Narrow" w:hAnsi="Arial Narrow"/>
          <w:sz w:val="24"/>
          <w:szCs w:val="23"/>
        </w:rPr>
        <w:t xml:space="preserve"> W przypadku, gdy Samochód ma jakiekolwiek wady lub jest niezgodny z warunkami niniejszej umowy, Specyfikacją Istotnych Warunków Zamówienia lub Ofertą Wykonawcy lub gdy brak jest któregokolwiek            z dokumentów, o których mowa w § 3 ust. 3 umowy, Zamawiający może odmówić odbioru Samochodu             i wyznaczyć Wykonawcy termin na usunięcie wad lub braków w terminie nie dłuższym niż 30 dni lub też od umowy odstąpić, z zachowaniem prawa do naliczenia kary umownej. Po bezskutecznym upływie tego dodatkowego terminu do usunięcia wad lub braków Zamawiający ma prawo odstąpić od umowy, naliczając karę umowną zastrzeżoną w § 8 ust. 1 pkt c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4.</w:t>
      </w:r>
    </w:p>
    <w:p>
      <w:pPr>
        <w:pStyle w:val="Heading3"/>
        <w:rPr/>
      </w:pPr>
      <w:r>
        <w:rPr/>
        <w:t xml:space="preserve">WYNAGRODZENI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1.</w:t>
      </w:r>
      <w:r>
        <w:rPr>
          <w:rFonts w:cs="Arial Narrow" w:ascii="Arial Narrow" w:hAnsi="Arial Narrow"/>
          <w:sz w:val="24"/>
          <w:szCs w:val="23"/>
        </w:rPr>
        <w:t xml:space="preserve"> Za wykonanie przedmiotu umowy Zamawiający zapłaci Wykonawcy wynagrodzenie w kwocie: ……zł brutto, zgodnie z Formularzem Ofertowym złożonym przez Wykonawcę w postępowaniu o udzielenie zamówienia, stanowiącą załącznik nr..... do SIWZ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Wynagrodzenie obejmuje wszystkie koszty realizacji zamówienia, z uwzględnieniem wszystkich opłat            i podatków (także od towarów i usług)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Tekstpodstawowy2"/>
        <w:rPr/>
      </w:pPr>
      <w:r>
        <w:rPr>
          <w:b/>
          <w:bCs/>
        </w:rPr>
        <w:t>3.</w:t>
      </w:r>
      <w:r>
        <w:rPr/>
        <w:t xml:space="preserve"> Wynagrodzenie stanowić będzie sumę następujących kwot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a) sumę opłaty wstępnej oraz rat leasingowych równych za okres 36 miesięcy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b) sumę opłat z tytułu ubezpieczenia Samochodu w okresie leasingu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c) kwotę stanowiącą wartość wykupu Samochodu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d) sumę pozostałych opłat i kosztów związanych w szczególności z przygotowaniem pojazdu, z wydaniem karty pojazdu i dowodu rejestracyjnego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4.</w:t>
      </w:r>
      <w:r>
        <w:rPr>
          <w:rFonts w:cs="Arial Narrow" w:ascii="Arial Narrow" w:hAnsi="Arial Narrow"/>
          <w:sz w:val="24"/>
          <w:szCs w:val="23"/>
        </w:rPr>
        <w:t xml:space="preserve"> Wszystkie ceny stawki lub podane w ust. 2 powinny zawierać w sobie ewentualne upusty proponowane przez Wykonawcę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5.</w:t>
      </w:r>
      <w:r>
        <w:rPr>
          <w:rFonts w:cs="Arial Narrow" w:ascii="Arial Narrow" w:hAnsi="Arial Narrow"/>
          <w:sz w:val="24"/>
          <w:szCs w:val="23"/>
        </w:rPr>
        <w:t xml:space="preserve"> Strony ustalają, iż: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a) cena brutto Samochodu wynosi ………………….. zł (słownie: ………………………), </w:t>
      </w:r>
    </w:p>
    <w:p>
      <w:pPr>
        <w:pStyle w:val="Tekstpodstawowy2"/>
        <w:rPr/>
      </w:pPr>
      <w:r>
        <w:rPr/>
        <w:t xml:space="preserve">b) wysokość opłaty wstępnej, stanowiącej 20% ceny brutto Samochodu wynosi ……………… zł (słownie: …………………………………………)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c) wysokość opłat i kosztów związanych z przygotowaniem i wydaniem Samochodu, stanowiącej nie więcej niż 1% wartości brutto Samochodu, wynosi …………………. zł (słownie: ………………………………..)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d) wysokość jednej równej raty leasingowej wynosi: …………. zł (słownie:…………………)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e) wysokość kwoty wykupu Samochodu, stanowiącej 1% wartości początkowej Samochod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3"/>
        </w:rPr>
        <w:t xml:space="preserve">(określonej w pkt. a) wynosi…………. zł (słownie:………………………………………)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6.</w:t>
      </w:r>
      <w:r>
        <w:rPr>
          <w:rFonts w:cs="Arial Narrow" w:ascii="Arial Narrow" w:hAnsi="Arial Narrow"/>
          <w:sz w:val="24"/>
          <w:szCs w:val="23"/>
        </w:rPr>
        <w:t xml:space="preserve"> Wynagrodzenie określone przez Wykonawcę będzie obowiązywało przez cały okres ważności umowy i nie będzie podlegało zmianie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7.</w:t>
      </w:r>
      <w:r>
        <w:rPr>
          <w:rFonts w:cs="Arial Narrow" w:ascii="Arial Narrow" w:hAnsi="Arial Narrow"/>
          <w:sz w:val="24"/>
          <w:szCs w:val="23"/>
        </w:rPr>
        <w:t xml:space="preserve"> Wynagrodzenie należne Wykonawcy płatne będzie w następujących sposób: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Tekstpodstawowy2"/>
        <w:rPr/>
      </w:pPr>
      <w:r>
        <w:rPr/>
        <w:t xml:space="preserve">a) opłata wstępna wraz pozostałymi opłatami i kosztami (ust. 5 pkt. c) zapłacona zostanie w terminie do 21 dni od dnia podpisania protokołu zdawczo – odbiorczego bez zastrzeżeń, na podstawie doręczonej Zamawiającemu faktury VAT, </w:t>
      </w:r>
    </w:p>
    <w:p>
      <w:pPr>
        <w:pStyle w:val="Tekstpodstawowy2"/>
        <w:spacing w:lineRule="auto" w:line="96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3"/>
        </w:rPr>
        <w:t xml:space="preserve">b) wynagrodzenie z tytułu rat leasingowych płatne będzie raz w miesiącu z dołu, w równych ratach na podstawie doręczonej Zamawiającemu faktury VAT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c) wynagrodzenie z tytułu ubezpieczenia Samochodu za cały okres leasingu płatne będzie w ratach wraz         z ratami leasingowymi, jako część raty leasingowej,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8.</w:t>
      </w:r>
      <w:r>
        <w:rPr>
          <w:rFonts w:cs="Arial Narrow" w:ascii="Arial Narrow" w:hAnsi="Arial Narrow"/>
          <w:sz w:val="24"/>
          <w:szCs w:val="23"/>
        </w:rPr>
        <w:t xml:space="preserve"> Wysokość rat leasingowych oraz wysokość wynagrodzenia z tytułu ubezpieczenia samochodu określa Formularz Ofertowy stanowiąca załącznik nr .... do SIWZ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9.</w:t>
      </w:r>
      <w:r>
        <w:rPr>
          <w:rFonts w:cs="Arial Narrow" w:ascii="Arial Narrow" w:hAnsi="Arial Narrow"/>
          <w:sz w:val="24"/>
          <w:szCs w:val="23"/>
        </w:rPr>
        <w:t xml:space="preserve"> Wynagrodzenie będzie wypłacane Wykonawcy przez Zamawiającego przelewem, w ciągu 14 dni od daty otrzymania prawidłowo wystawionej faktury VAT, na wskazane w niej konto bankowe Wykonawcy, zgodnie      z harmonogramem spłat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5.</w:t>
      </w:r>
    </w:p>
    <w:p>
      <w:pPr>
        <w:pStyle w:val="Heading3"/>
        <w:rPr/>
      </w:pPr>
      <w:r>
        <w:rPr/>
        <w:t xml:space="preserve">OBOWIĄZKI STRON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1.</w:t>
      </w:r>
      <w:r>
        <w:rPr>
          <w:rFonts w:cs="Arial Narrow" w:ascii="Arial Narrow" w:hAnsi="Arial Narrow"/>
          <w:sz w:val="24"/>
          <w:szCs w:val="23"/>
        </w:rPr>
        <w:t xml:space="preserve"> Wykonawca zobowiązany jest do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a) terminowego wykonania umowy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b) poniesienia pełnej odpowiedzialności za prawidłową realizację umowy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c) dostarczenia Samochodu fabrycznie nowego, bezwypadkowego, walnego od wad konstrukcyjnych, wykonawczych, materiałowych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d) ubezpieczenia Samochodu w zakresie i na warunkach nie gorszych niż wskazane w Warunkach Ubezpieczenia, o których mowa Szczegółowym Opisie Zamówienia stanowiącym załącznik nr 1 do SIWZ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e) nieobciążania Samochodu na rzecz osób trzecich, </w:t>
      </w:r>
    </w:p>
    <w:p>
      <w:pPr>
        <w:pStyle w:val="Tekstpodstawowy2"/>
        <w:rPr/>
      </w:pPr>
      <w:r>
        <w:rPr/>
        <w:t xml:space="preserve">f) nieprzelewania swoich praw wynikających z niniejszej umowy na osoby trzecie bez zgody  Zamawiającego. </w:t>
      </w:r>
    </w:p>
    <w:p>
      <w:pPr>
        <w:pStyle w:val="Tekstpodstawowy2"/>
        <w:spacing w:lineRule="auto" w:line="96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Zamawiający zobowiązuje się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a) korzystać z Samochodu w sposób zgodny z jego przeznaczeniem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b) utrzymywać Samochód w stanie przydatnym do umówionego użytku przez cały okres obowiązywania umowy oraz dokonywać napraw koniecznych do zachowania Samochodu w stanie nie pogorszonym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c) ponosić koszty i opłaty związane z użytkowaniem Samochodu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d) nie dokonywać zmian w substancji Samochodu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e) informować Wykonawcę o ujawnionych w Samochodzie wadach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f) nie oddawać Samochodu osobom trzecim do odpłatnego albo nieodpłatnego używania (ograniczenie to nie dotyczy osób zatrudnionych lub wykonujących pracę na rzecz Zamawiającego na podstawie umów o pracę, zlecenie lub o dzieło)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6.</w:t>
      </w:r>
    </w:p>
    <w:p>
      <w:pPr>
        <w:pStyle w:val="Heading3"/>
        <w:rPr/>
      </w:pPr>
      <w:r>
        <w:rPr/>
        <w:t xml:space="preserve">RĘKOJMI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1.</w:t>
      </w:r>
      <w:r>
        <w:rPr>
          <w:rFonts w:cs="Arial Narrow" w:ascii="Arial Narrow" w:hAnsi="Arial Narrow"/>
          <w:sz w:val="24"/>
          <w:szCs w:val="23"/>
        </w:rPr>
        <w:t xml:space="preserve"> Wykonawca odpowiada wobec Zamawiającego za wady przedmiotu leasingu, jeśli powstały one                 w okolicznościach, za które Wykonawca ponosi odpowiedzialności. Wówczas, jeżeli Przedmiot leasingu ma wady, które ograniczają jego przydatność do umówionego użytku, Zamawiający może żądać odpowiedniego obniżenia rat leasingowych za czas trwania wad. Natomiast jeżeli w chwili wydania Zamawiającemu Przedmiot leasingu miał wady, które uniemożliwiają przewidziane w umowie jego używanie, albo jeżeli wady te powstały później, a Wykonawca mimo otrzymanego zawiadomienia nie usunął ich w czasie odpowiednim, albo jeżeli wady usunąć się nie dadzą, Zamawiający może wypowiedzieć umowę bez zachowania terminów wypowiedzenia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Z chwilą zawarcia przez Wykonawcę umowy ze zbywcą z mocy prawa przechodzą na Zamawiającego uprawnienia z tytułu wad Przedmiotu leasingu przysługujące Wykonawcy względem zbywcy, z wyjątkiem uprawnienia odstąpienia przez Wykonawcy względem zbywcy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3.</w:t>
      </w:r>
      <w:r>
        <w:rPr>
          <w:rFonts w:cs="Arial Narrow" w:ascii="Arial Narrow" w:hAnsi="Arial Narrow"/>
          <w:sz w:val="24"/>
          <w:szCs w:val="23"/>
        </w:rPr>
        <w:t xml:space="preserve"> Wykonanie przez Zamawiającego uprawnień określonych w ust. 2 nie wpływa na jego obowiązki wynikające z umowy leasingu, chyba że Wykonawca odstąpi od umowy ze zbywcą z powodu wad przedmiotu leasingu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Tekstpodstawowy2"/>
        <w:rPr/>
      </w:pPr>
      <w:r>
        <w:rPr>
          <w:b/>
          <w:bCs/>
        </w:rPr>
        <w:t>4.</w:t>
      </w:r>
      <w:r>
        <w:rPr/>
        <w:t xml:space="preserve"> Zamawiający może żądać odstąpienia przez Wykonawcę od umowy ze zbywcą z powodu wad Przedmiotu leasingu, gdy umowa ze zbywcą przewiduje takie uprawnienie po stronie Wykonawcy. Bez zgłoszenia żądania przez Zamawiającego Wykonawca nie może odstąpić od umowy ze zbywcą z powodu wad Przedmiotu leasingu. </w:t>
      </w:r>
    </w:p>
    <w:p>
      <w:pPr>
        <w:pStyle w:val="Tekstpodstawowy2"/>
        <w:spacing w:lineRule="auto" w:line="96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5.</w:t>
      </w:r>
      <w:r>
        <w:rPr>
          <w:rFonts w:cs="Arial Narrow" w:ascii="Arial Narrow" w:hAnsi="Arial Narrow"/>
          <w:sz w:val="24"/>
          <w:szCs w:val="23"/>
        </w:rPr>
        <w:t xml:space="preserve"> W razie odstąpienia przez Wykonawcę od umowy ze zbywcą z powodu wad rzeczy, umowa leasingu wygasa. Wykonawca może żądać od Zamawiającego zapłaty wszystkich przewidzianych w umowie,               a niezapłaconych rat, pomniejszonych o korzyści, jakie Wykonawca uzyskał wskutek ich zapłaty przed umówionym terminem i wygaśnięciem umowy leasingu oraz ponownym zadysponowaniem przez Wykonawcę Przedmiotu leasingu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7.</w:t>
      </w:r>
    </w:p>
    <w:p>
      <w:pPr>
        <w:pStyle w:val="Heading3"/>
        <w:rPr/>
      </w:pPr>
      <w:r>
        <w:rPr/>
        <w:t xml:space="preserve">ROZWIĄZANIE UMOW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1.</w:t>
      </w:r>
      <w:r>
        <w:rPr>
          <w:rFonts w:cs="Arial Narrow" w:ascii="Arial Narrow" w:hAnsi="Arial Narrow"/>
          <w:sz w:val="24"/>
          <w:szCs w:val="23"/>
        </w:rPr>
        <w:t xml:space="preserve"> Zamawiający może wypowiedzieć umowę w trybie natychmiastowym, w przypadku nie przestrzegania przez Wykonawcę któregokolwiek z warunków umowy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W przypadku wypowiedzenia umowy przez Zamawiającego z przyczyn, o których mowa w ust. 1, Zamawiający jest zwolniony z obowiązku zapłaty Wykonawcy wynagrodzenia płatnego i należnego za okres przypadający po dniu wypowiedzenia umowy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3.</w:t>
      </w:r>
      <w:r>
        <w:rPr>
          <w:rFonts w:cs="Arial Narrow" w:ascii="Arial Narrow" w:hAnsi="Arial Narrow"/>
          <w:sz w:val="24"/>
          <w:szCs w:val="23"/>
        </w:rPr>
        <w:t xml:space="preserve"> Wykonawca może wypowiedzieć umowę z zachowaniem 3-miesięcznego okresu wypowiedzenia,                w przypadku powstania zaległości w zapłacie wynagrodzenia Wykonawcy przekraczających 30 dni od daty ich płatności, po uprzednim wezwaniu Zamawiającego do uregulowania zaległości i wyznaczenia mu w tym celu dodatkowego 30 dniowego terminu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Tekstpodstawowy2"/>
        <w:rPr/>
      </w:pPr>
      <w:r>
        <w:rPr>
          <w:b/>
          <w:bCs/>
        </w:rPr>
        <w:t>4.</w:t>
      </w:r>
      <w:r>
        <w:rPr/>
        <w:t xml:space="preserve"> Wypowiedzenie umowy wymaga formy pisemnej pod rygorem nieważności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8.</w:t>
      </w:r>
    </w:p>
    <w:p>
      <w:pPr>
        <w:pStyle w:val="Heading3"/>
        <w:rPr/>
      </w:pPr>
      <w:r>
        <w:rPr/>
        <w:t xml:space="preserve">KARY UMOWN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1.</w:t>
      </w:r>
      <w:r>
        <w:rPr>
          <w:rFonts w:cs="Arial Narrow" w:ascii="Arial Narrow" w:hAnsi="Arial Narrow"/>
          <w:sz w:val="24"/>
          <w:szCs w:val="23"/>
        </w:rPr>
        <w:t xml:space="preserve"> Wykonawca zapłaci Zamawiającemu karę umowną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a. za niewydanie Samochodu w terminie określonym w § 3 ust. 1, w wysokości: 0,1% kwoty, o której mowa w § 4 ust. 1 za każdy dzień opóźnienia w wydaniu Samochodu, </w:t>
      </w:r>
    </w:p>
    <w:p>
      <w:pPr>
        <w:pStyle w:val="Tekstpodstawowy2"/>
        <w:rPr/>
      </w:pPr>
      <w:r>
        <w:rPr/>
        <w:t xml:space="preserve">b. za opóźnienie w zawarciu umowy przenoszącej na Zamawiającego  własność Samochodu, o której mowa  w § 2 ust. 4 – w wysokości 0,1% kwoty, o której mowa w § 4 ust. 1 za każdy dzień opóźnienia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>c. w razie odstąpienia przez Zamawiającego od umowy na podstawie § 3 ust. 7 umowy w wysokości 10% kwoty, o której mowa w § 4 ust. 1 umowy; niezależnie od kary przewidzianej w niniejszym punkcie Zamawiającemu przysługuje prawo do żądania zapłaty również kary umownej, o której mowa w ust. 1 pkt a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3"/>
        </w:rPr>
      </w:pPr>
      <w:r>
        <w:rPr>
          <w:rFonts w:eastAsia="Arial Narrow" w:cs="Arial Narrow" w:ascii="Arial Narrow" w:hAnsi="Arial Narrow"/>
          <w:sz w:val="24"/>
          <w:szCs w:val="23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Zamawiający zastrzega sobie prawo dochodzenia odszkodowania przewyższającego wysokość zastrzeżonych kar umownych na zasadach ogólnych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9.</w:t>
      </w:r>
    </w:p>
    <w:p>
      <w:pPr>
        <w:pStyle w:val="Heading3"/>
        <w:rPr/>
      </w:pPr>
      <w:r>
        <w:rPr/>
        <w:t xml:space="preserve">DORĘCZENIA </w:t>
      </w:r>
    </w:p>
    <w:p>
      <w:pPr>
        <w:pStyle w:val="Tekstpodstawowy2"/>
        <w:rPr/>
      </w:pPr>
      <w:r>
        <w:rPr/>
        <w:t xml:space="preserve">Strony oświadczają, wskazane w komparycji umowy adresy Stron są aktualnymi adresem do doręczeń, a w razie ich zmiany zobowiązują się powiadomić o powyższym niezwłocznie drugą Stronę, pod rygorem uznania, iż korespondencja kierowana na dotychczasowy adres jest skutecznie doręczona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10.</w:t>
      </w:r>
    </w:p>
    <w:p>
      <w:pPr>
        <w:pStyle w:val="Heading3"/>
        <w:rPr/>
      </w:pPr>
      <w:r>
        <w:rPr/>
        <w:t xml:space="preserve">ZMIANA UMOW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szCs w:val="23"/>
        </w:rPr>
        <w:t xml:space="preserve">Zmiana postanowień umowy może nastąpić za zgodą obydwu Stron wyrażoną na piśmie, pod rygorem nieważności, z zastrzeżeniem  przepisu art.144 ust.1 Ustawy z dnia 29 stycznia 2004 r. Prawo zamówień publicznych (tekst jednolity Dz. U. 2013.poz.907 z późn. zm.)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szCs w:val="23"/>
        </w:rPr>
        <w:t xml:space="preserve">Nie stanowi zmiany Umowy, w rozumieniu art. 144 Ustawy z dnia 29 stycznia 2004 r. Prawo zamówień publicznych (tekst jednolity Dz. U. 2013.poz. 907 z późn. zm.), w szczególności: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1) zmiana obowiązujących przepisów prawa w zakresie mającym wpływ na realizację przedmiotu umowy, jeżeli zostały ogłoszone w urzędowych publikatorach w dacie podpisania wykonania umowy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2) zmiana danych teleadresowych, zmiana osób wskazanych do kontaktów między Stronami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3) zmiany Umowy niezbędne celem wyeliminowania rozbieżności lub niejasności w Umowie, których nie można usunąć w inny sposób a zmiana będzie umożliwiać usunięcie rozbieżności i doprecyzowanie Umowy w celu jednoznacznej interpretacji jej zapisów przez Strony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3"/>
        </w:rPr>
      </w:pPr>
      <w:r>
        <w:rPr>
          <w:rFonts w:cs="Arial Narrow" w:ascii="Arial Narrow" w:hAnsi="Arial Narrow"/>
          <w:b/>
          <w:bCs/>
          <w:sz w:val="24"/>
          <w:szCs w:val="23"/>
        </w:rPr>
        <w:t>§ 11.</w:t>
      </w:r>
    </w:p>
    <w:p>
      <w:pPr>
        <w:pStyle w:val="Heading3"/>
        <w:rPr/>
      </w:pPr>
      <w:r>
        <w:rPr/>
        <w:t xml:space="preserve">POSTANOWIENIA KOŃCOWE </w:t>
      </w:r>
    </w:p>
    <w:p>
      <w:pPr>
        <w:pStyle w:val="Footer"/>
        <w:tabs>
          <w:tab w:val="clear" w:pos="4536"/>
          <w:tab w:val="clear" w:pos="9072"/>
        </w:tabs>
        <w:spacing w:lineRule="auto" w:line="96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1.</w:t>
      </w:r>
      <w:r>
        <w:rPr>
          <w:rFonts w:cs="Arial Narrow" w:ascii="Arial Narrow" w:hAnsi="Arial Narrow"/>
          <w:sz w:val="24"/>
          <w:szCs w:val="23"/>
        </w:rPr>
        <w:t xml:space="preserve"> W sprawach nieuregulowanych Umową mają zastosowanie w szczególności warunki SIWZ oraz przepisy Ustawy Prawo Zamówień Publicznych oraz Kodeksu Cywilnego. </w:t>
      </w:r>
    </w:p>
    <w:p>
      <w:pPr>
        <w:pStyle w:val="Normal"/>
        <w:spacing w:lineRule="auto" w:line="96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2.</w:t>
      </w:r>
      <w:r>
        <w:rPr>
          <w:rFonts w:cs="Arial Narrow" w:ascii="Arial Narrow" w:hAnsi="Arial Narrow"/>
          <w:sz w:val="24"/>
          <w:szCs w:val="23"/>
        </w:rPr>
        <w:t xml:space="preserve"> W przypadku rozbieżności pomiędzy postanowieniami umowy, a treścią SIWZ lub Oferty, pierwszeństwo     w stosowaniu mają postanowienia SIWZ następnie umowy oraz Oferty. </w:t>
      </w:r>
    </w:p>
    <w:p>
      <w:pPr>
        <w:pStyle w:val="Normal"/>
        <w:spacing w:lineRule="auto" w:line="96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3.</w:t>
      </w:r>
      <w:r>
        <w:rPr>
          <w:rFonts w:cs="Arial Narrow" w:ascii="Arial Narrow" w:hAnsi="Arial Narrow"/>
          <w:sz w:val="24"/>
          <w:szCs w:val="23"/>
        </w:rPr>
        <w:t xml:space="preserve"> Strony ustalają jako sąd właściwy do rozstrzygnięcia ewentualnych sporów wynikających z umowy sąd właściwy miejscowo dla siedziby Zamawiającego. </w:t>
      </w:r>
    </w:p>
    <w:p>
      <w:pPr>
        <w:pStyle w:val="Normal"/>
        <w:spacing w:lineRule="auto" w:line="96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4.</w:t>
      </w:r>
      <w:r>
        <w:rPr>
          <w:rFonts w:cs="Arial Narrow" w:ascii="Arial Narrow" w:hAnsi="Arial Narrow"/>
          <w:sz w:val="24"/>
          <w:szCs w:val="23"/>
        </w:rPr>
        <w:t xml:space="preserve"> Załączniki wymienione w umowie, obejmujące: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3"/>
        </w:rPr>
      </w:pPr>
      <w:r>
        <w:rPr>
          <w:rFonts w:eastAsia="Arial Narrow" w:cs="Arial Narrow" w:ascii="Arial Narrow" w:hAnsi="Arial Narrow"/>
          <w:sz w:val="24"/>
          <w:szCs w:val="23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1) Załącznik nr 1 – odpis z KRS  Zamawiającego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2) Załącznik nr 2 – odpis z KRS Wykonawcy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3) Załącznik nr 3 – SIWZ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3"/>
        </w:rPr>
        <w:t>4) Załącznik Nr 4  -Opis przedmiotu zamówienia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5) Załącznik nr 5 – Oferta,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 xml:space="preserve">stanowią integralną część umowy. </w:t>
      </w:r>
    </w:p>
    <w:p>
      <w:pPr>
        <w:pStyle w:val="Normal"/>
        <w:spacing w:lineRule="auto" w:line="96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3"/>
        </w:rPr>
        <w:t>5.</w:t>
      </w:r>
      <w:r>
        <w:rPr>
          <w:rFonts w:cs="Arial Narrow" w:ascii="Arial Narrow" w:hAnsi="Arial Narrow"/>
          <w:sz w:val="24"/>
          <w:szCs w:val="23"/>
        </w:rPr>
        <w:t xml:space="preserve"> Umowa została sporządzona w dwóch jednobrzmiących egzemplarzach, po jednym dla każdej ze Stron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8"/>
        </w:rPr>
        <w:t>Wykonawca                                                                      Zamawiający</w:t>
      </w:r>
      <w:r>
        <w:rPr>
          <w:rFonts w:cs="Arial Narrow" w:ascii="Arial Narrow" w:hAnsi="Arial Narrow"/>
          <w:b/>
          <w:bCs/>
          <w:sz w:val="24"/>
        </w:rPr>
        <w:br w:type="textWrapping" w:clear="all"/>
      </w:r>
    </w:p>
    <w:sectPr>
      <w:footerReference w:type="default" r:id="rId2"/>
      <w:type w:val="nextPage"/>
      <w:pgSz w:w="11906" w:h="16838"/>
      <w:pgMar w:left="1417" w:right="85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4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3:00Z</dcterms:created>
  <dc:creator>zuw</dc:creator>
  <dc:description/>
  <cp:keywords/>
  <dc:language>en-US</dc:language>
  <cp:lastModifiedBy>Windows</cp:lastModifiedBy>
  <dcterms:modified xsi:type="dcterms:W3CDTF">2013-11-22T06:45:00Z</dcterms:modified>
  <cp:revision>50</cp:revision>
  <dc:subject/>
  <dc:title>                                                                                                                              </dc:title>
</cp:coreProperties>
</file>