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018/S 155-356932], data [14/08/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1][8]/S [1][5][5]–[3][5][6][9][3][2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akład Usług Wodnych Sp. z o.o.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Uregulowanie gospodarki wodno-ściekowej na terenie gminy Golina w ramach obszaru KOSI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 zamówienia obejmuje prace w zakresie uregulowania gospodarki wodno-ściekowej na terenie gminy Golina położonej na terenie Konińskiego Obszaru Strategicznej Interwencji. Zakres rzeczowy planowanego przedsięwzięcia obejmuje budowę kanalizacji sanitarnej grawitacyjnej i ciśnieniowej o łącznej długości 29,49 km na terenie gminy Golina. Ponadto w ramach projektu zaplanowano przebudowę mechaniczno – biologicznej oczyszczalni ścieków w Gminie Golina o przepustowości 1200 m3/dobę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UW/KOSI/GG/1/2018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20:13:00Z</dcterms:created>
  <dc:creator>Kowalski Artur</dc:creator>
  <dc:description/>
  <dc:language>en-US</dc:language>
  <cp:lastModifiedBy>Kinga Witajewska</cp:lastModifiedBy>
  <cp:lastPrinted>2016-06-02T13:06:00Z</cp:lastPrinted>
  <dcterms:modified xsi:type="dcterms:W3CDTF">2018-09-11T20:14:00Z</dcterms:modified>
  <cp:revision>3</cp:revision>
  <dc:subject/>
  <dc:title/>
</cp:coreProperties>
</file>