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……………</w:t>
      </w:r>
      <w:r>
        <w:rPr/>
        <w:t>...,dnia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/>
      </w:pPr>
      <w:r>
        <w:rPr>
          <w:sz w:val="20"/>
          <w:szCs w:val="20"/>
        </w:rPr>
        <w:t>(pieczątka Wykonawcy,nazwa,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N…………………………….</w:t>
      </w:r>
    </w:p>
    <w:p>
      <w:pPr>
        <w:pStyle w:val="Normal"/>
        <w:rPr/>
      </w:pPr>
      <w:r>
        <w:rPr>
          <w:sz w:val="20"/>
          <w:szCs w:val="20"/>
        </w:rPr>
        <w:t>Tel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5010" w:leader="none"/>
          <w:tab w:val="left" w:pos="5100" w:leader="none"/>
        </w:tabs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Zakład Usług Wodnych Sp.z.o.o</w:t>
      </w:r>
    </w:p>
    <w:p>
      <w:pPr>
        <w:pStyle w:val="Normal"/>
        <w:tabs>
          <w:tab w:val="clear" w:pos="708"/>
          <w:tab w:val="left" w:pos="5010" w:leader="none"/>
          <w:tab w:val="left" w:pos="51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ul. Nadbrzeżna 6a</w:t>
      </w:r>
    </w:p>
    <w:p>
      <w:pPr>
        <w:pStyle w:val="Normal"/>
        <w:tabs>
          <w:tab w:val="clear" w:pos="708"/>
          <w:tab w:val="left" w:pos="50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2-500 Konin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Odpowiadając na Zapytanie ofertowe na wykonanie …….. szt  tablic informacyjno-pamiątkowych metalowych z blachy ocynkowanej dla inwestycji pn.”Uregulowanie gospodarki wodno-ściekowej na terenie gmin Konińskiego Obszaru Strategicznej Interwencji” :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1.Oferujemy wykonanie ………. szt tablic informacyjno-promocyjnych za cenę: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- netto…………………………… zł,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- VAT…………% w kwocie……………………………. Zł,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- brutto…………………………… zł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>
          <w:sz w:val="24"/>
          <w:szCs w:val="24"/>
        </w:rPr>
        <w:t>2.Termin realizacji : do dnia …………………………( lub inny wskazany przez Zamawiającego )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3.Okres gwarancji:……………………………………….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4.Oświadczam, że zapoznałem się z opisem przedmiotu zamówienia i nie wnoszę do niego zastrzeżeń.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5.Wyrażam zgodę na warunki płatności określone w zapytaniu cenowym.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/>
        <w:t>Podpis i pieczątka Wykonawcy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50:00Z</dcterms:created>
  <dc:creator>Admin</dc:creator>
  <dc:description/>
  <cp:keywords/>
  <dc:language>en-US</dc:language>
  <cp:lastModifiedBy>Admin</cp:lastModifiedBy>
  <dcterms:modified xsi:type="dcterms:W3CDTF">2019-03-22T10:08:00Z</dcterms:modified>
  <cp:revision>3</cp:revision>
  <dc:subject/>
  <dc:title/>
</cp:coreProperties>
</file>