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b/>
          <w:b/>
          <w:sz w:val="32"/>
          <w:szCs w:val="32"/>
        </w:rPr>
      </w:pPr>
      <w:r>
        <w:rPr>
          <w:sz w:val="24"/>
          <w:szCs w:val="24"/>
        </w:rPr>
        <w:t>Załącznik nr 5 do SIWZ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tbl>
      <w:tblPr>
        <w:tblW w:w="92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4"/>
        <w:gridCol w:w="25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ne oferowane przez wykonawcę potwierdzające spełnianie wymagań</w:t>
            </w:r>
          </w:p>
        </w:tc>
      </w:tr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Samochód specjalny przeznaczony do czyszczenia i konserwacji urządzeń, sieci i przyłączy kanalizacji sanitarnej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azd specjalny - z nadbudową  fabrycznie nową ( rok budowy 2016) na używanym podwoziu  (rok produkcji  podwozia  nie starszy niż 2008 ), powinien być przeznaczony do czyszczenia i konserwacji kanałów o średnicy od 50 mm do 400 mm przy użyciu wysokociśnieniowego układu wodnego z możliwością jednoczesnego zasysania nieczystości do zbiornika osadu oraz usuwania zanieczyszczeń i osadów oraz wypompowywania wody ze zbiorników bezodpływowych za pomocą układu ssąco - tłocznego , oraz czyszczenia przepompowni o głębokości do minimum 10 m .  Pojazd musi być w pełni sprawny i przygotowany do wykonywania prac zgodnie z jego przeznaczeniem, spełniający wymogi z zakresu BHP oraz aktualnych przepisów o ruchu drogowym na terenie Polski i Europy.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dwozi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żywane podwozie  (rok produkcji  podwozia - nie starsze niż 2008r.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hi-IN" w:bidi="hi-IN"/>
              </w:rPr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Rok produkcji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Marka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Model...........................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lnik:</w:t>
              <w:br/>
              <w:t>- silnik wysokoprężny o mocy nie mniejszej niż 300 KM oraz nie większej niż 320 KM o, emisja spalin zgodna z min. EURO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Silnik o mocy …………..….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Euro ……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bieg pojazdu nie większy niż 200 000 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......................</w:t>
            </w:r>
          </w:p>
        </w:tc>
      </w:tr>
      <w:tr>
        <w:trPr>
          <w:trHeight w:val="1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operatora:</w:t>
            </w:r>
          </w:p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2.4.1  kabina przedłużona pozwalająca na zamontowanie skrzynki narzędziowej za fotelami  min. dwuosobowa, zamknięta, wyciszona,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4.2 . konstrukcja: stal-szkło, zamknięta, wyciszona z wentylacją , ogrzewaniem i klimatyzacją, fabrycznie malowana w kolorze niebieskim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2.4.3. sygnał dźwiękowy, fotel kierowcy amortyzowany (pneumatyczny) z pełną regulacją i pasem bezpieczeństwa,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2.4.4.fotele dla pasażerów z możliwością regulacji pochylenia oparcia i pasami bezpieczeństwa,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4.5 wykładzina podłogowa zmywalna, dywaniki gumowane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4.6  wycieraczki i spryskiwacze szyb, oświetlenie robocze i drogowe, lusterka wsteczne zewnętrzne, lusterka główne , lusterko krawężnikow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2.4.7. podświetlany zespół wskaźników sygnalizacyjnych (poziom paliwa, temperatura płynu chłodzącego silnik, temperatura oleju, obrotomierz i licznik km),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2.4.8  światło ostrzegawcze migające żółte w postaci lampy zespolonej ledowej usytuowanej na dachu z napisem </w:t>
            </w:r>
            <w:r>
              <w:rPr>
                <w:b/>
              </w:rPr>
              <w:t>/ZUW KONIN/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4.9  wbudowany tachograf cyfrowy zgodnie z obowiązującymi przepisami odnośnie samochodów ciężarowych,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4.10. zainstalowany panel sterowania nadbudową,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kład napędow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5.1. podwozie dwuosiowe o dopuszczalnej masie całkowitej pojazdu 18 000 k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5.2 imobilis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3. wbudowany elektroniczny ogranicznik prędkości (maksymalna prędkość pojazdu 85 km/h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4  hamulce tarczowe przedniej i tylnej osi, blokada mechanizmu różnicowego tylnego mostu,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5.5  zbiornik paliwa minimum 200 litrów 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Poj. …........................</w:t>
            </w:r>
          </w:p>
        </w:tc>
      </w:tr>
      <w:tr>
        <w:trPr>
          <w:trHeight w:val="5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6  koła R22,5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7 . dźwiękowy sygnał biegu wstecznego,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5.8 . napęd 4x2 na oś tylną 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5.9. skrzynia biegów: min. 9 przełożeń z przełącznikiem biegów wysokich i niskich 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…</w:t>
            </w:r>
            <w:r>
              <w:rPr/>
              <w:t>..................</w:t>
            </w:r>
          </w:p>
        </w:tc>
      </w:tr>
      <w:tr>
        <w:trPr>
          <w:trHeight w:val="1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5.10 rozstaw osi: min 3980 mm, max. 4125 m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11  zawieszenie pneumatyczne (przód/tył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5.12 drzwi kabiny przeszklone w ich dolnej części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K/NI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dbudowa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hi-IN" w:bidi="hi-IN"/>
              </w:rPr>
            </w:pPr>
            <w:r>
              <w:rPr/>
              <w:t>Nadbudowa  fabrycznie n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Rok produkcji.....................</w:t>
            </w:r>
          </w:p>
        </w:tc>
      </w:tr>
      <w:tr>
        <w:trPr>
          <w:trHeight w:val="9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1</w:t>
            </w:r>
            <w:r>
              <w:rPr/>
              <w:t>. Zbiorni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Cylindryczny ze stali węglowej o podwyższonej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 xml:space="preserve">odporności na korozję z wypukłymi dennicami oraz pierścieniami wzmacniającymi zbiornika oraz  wyposażony w falochrony (jeżeli przepisy tego wymagają) – kolor zbiornika - niebieski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</w:t>
            </w:r>
            <w:r>
              <w:rPr/>
              <w:t>Grubość blachy min. 6 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Objętość min. 8 000 litrów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Posadowiony na ramie pomocniczej w siodle stabilizacyjnym i na łoży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e) </w:t>
            </w:r>
            <w:r>
              <w:rPr/>
              <w:t>Rama pomocnicza malowana w kolorze ramy podwoz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/>
              <w:t>.  Podział zbiornika 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komorę wody czystej o pojemności nie mniejszej ni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4 000 litró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komorę wody brudnej-  szlamu o pojemności nie mniejszej niż 4 000 lit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c)</w:t>
            </w:r>
            <w:r>
              <w:rPr>
                <w:color w:val="808080"/>
              </w:rPr>
              <w:t xml:space="preserve"> </w:t>
            </w:r>
            <w:r>
              <w:rPr/>
              <w:t>zainstalowany zawór łączący komory, sterowany pneumatycznie, umożliwiający   wykorzystanie całego zbiornika na wodę czyst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3</w:t>
            </w:r>
            <w:r>
              <w:rPr/>
              <w:t>.  Napełnianie komory wod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Rurociąg min. DN 50 z zaworem odcinającym wraz z filtr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Sprzęgło do węża strażackiego typu Storz C (strażackie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System zaworu zwrotnego zabezpieczający przed skażeniem wod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Pomiar ilości wody w zbiorniku za pomocą wskazówkowego miernika połączonego z pływaki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e)</w:t>
            </w:r>
            <w:r>
              <w:rPr/>
              <w:t xml:space="preserve"> Spust wody ze zbiornika rurociągiem min. DN80 wyposażonym w sprzęgło strażackie i zawór odcinają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4</w:t>
            </w:r>
            <w:r>
              <w:rPr/>
              <w:t>. Opróżnianie komory  szlam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Tłokiem wygarniającym połączonym z tylną dennicą za pomocą cięgi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Zamykana klapa w tłoku wygarniającym umożliwiająca wygarnięcie osadu z za tło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/>
              <w:t xml:space="preserve">. Dennica   tylna </w:t>
            </w:r>
            <w:r>
              <w:rPr>
                <w:strike/>
              </w:rPr>
              <w:t xml:space="preserve"> </w:t>
            </w:r>
            <w:r>
              <w:rPr/>
              <w:t>otwierana / zamykana - hydraulicz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otwieranie z jednoczesnym wygarnięciem osadu za pomocą tłoka wygarniającego,  połączonego z dennicą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</w:t>
            </w:r>
            <w:r>
              <w:rPr/>
              <w:t>Otwierana do góry na całym przekroju zbiornika, wzmocniona na zewnątrz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Uszczelnienie pomiędzy płaszczem a dennicą – 1 szt., olejoodporna uszczelka gumowa ułożona w szczelinie ustalając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Ryglowanie dennicy hydraulicznymi zaciskami przegubowymi z automatycznym zabezpieczeniem przed niekontrolowanym otwarc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e)</w:t>
            </w:r>
            <w:r>
              <w:rPr/>
              <w:t xml:space="preserve"> Stanowisko z zaworami dla sterowania dennicy w miejscu umożliwiającym ciągłą obserwację czyn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/>
              <w:t>. Koryto zrzutowe  szlam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</w:t>
            </w:r>
            <w:r>
              <w:rPr/>
              <w:t>Z blachy kwasoodpor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Zamontowana pod dennic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/>
              <w:t>.  Kontrola napełnienia komory szlam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rurowy /poliwęglan/ wskaźnik napełnienia zbiornika osadu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chroniony na całej wysokości osłoną z blachy kwasoodpor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możliwość czyszczenia bez demontaż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8</w:t>
            </w:r>
            <w:r>
              <w:rPr/>
              <w:t>.  Króćce ssania i opróżniania umieszczone w dennicy tyl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DN 110 ssąco-spustowy z zaworem sterowanym ręcznie (ssąco-spustowy) – 1 sz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DN 110 ssący z zaworem sterowanym ręcznie 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zaślepki transportowe,  odpowietrzni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/>
              <w:t>. Zrzut wody z nad szlam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Możliwość odsączenia  wody z nad szlamu poprzez  króciec DN110 umieszczony w tylnej denni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Możliwość odsączenia wody z nad szlamu z komory za tłokiem wygarniającym poprzez rurociąg DN5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........................................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ssąco-tłocz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>. Pompa ssąca łopatkow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/>
              <w:t>) Chłodzona powietrzem bez użycia wentylato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Wydajność ssania min. 1250 m³/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automatyczne  smarowanie olejow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) </w:t>
            </w:r>
            <w:r>
              <w:rPr/>
              <w:t>automatyczne zabezpieczenie przed przegrzaniem kompreso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możliwość pomiaru zużycia łopatek bez rozbierania korpusu kompres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f)</w:t>
            </w:r>
            <w:r>
              <w:rPr/>
              <w:t xml:space="preserve"> zamontowana wysoko na ramie pomocniczej za kabiną podwoz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</w:t>
            </w:r>
            <w:r>
              <w:rPr/>
              <w:t>. Napęd pompy ssąc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 Z PTO podwozia poprzez silnik hydrauli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/>
              <w:t>. System zabezpieczający pompę ssącą (pompa łopatkow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Komora zabezpieczająca przed przelaniem z układem zaworów kulowych pływając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Separator (centryfuga) o poj. min 100 l oczyszczający ssane powietrze dodatkowo z cząstek stałych z zaworem kulowym odcinającym , z tłumieniem pi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obrotowa pokrywa separatora umożliwiająca wyjęcie układu filtrująceg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System rurociągów ssących z zaworem zwrotnym i z atestowanym zaworem bezpieczeństwa ustawionym na 0,5 ba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Zawór ograniczający podciśnienie usprawniający pracę pomp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)</w:t>
            </w:r>
            <w:r>
              <w:rPr/>
              <w:t xml:space="preserve"> Czterodrożny zawór regulacji przebiegu strumienia powietrza zasysa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g)</w:t>
            </w:r>
            <w:r>
              <w:rPr/>
              <w:t xml:space="preserve"> Pneumatyczne sterowanie zaworem czterodroż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/>
              <w:t>. Pompa wysokociśnieniowa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Pompa nurnikow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Wydajność min. 125 l/min przy min. 160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Zabudowana wysoko na ramie pomocniczej za kabiną podwoz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/>
              <w:t>. Napęd pompy wysokociśnieni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hydrauliczni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/>
              <w:t>. Rurociągi pompy ciśnieniowej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Min. DN25, wraz z armaturą(zawory kulowe, ciśnieniowe przeguby obrotow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Prowadzenie rurociągów łagodnymi łukami dla zredukowania oporów przepływu i strat ciśnie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Rurociąg napływu wody z zaworem odcinający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Pneumatycznie załączany zawór ciśnie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Filtr przepływu w aluminiowej obudowie zamontowany bezpośrednio na pompie  z wkładem siatkowym o dokładności czyszczenia min 300 mikronów, średnicy min. DN150, przepływie min 150 l/min wykonanym ze stali nierdzewnej, zamontowany bezpośrednio na pomp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f) </w:t>
            </w:r>
            <w:r>
              <w:rPr/>
              <w:t>Pneumatyczne opróżnianie układu wodnego z resztek w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/>
              <w:t>. System zabezpieczający pompę wodn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</w:t>
            </w:r>
            <w:r>
              <w:rPr/>
              <w:t>Pneumatycznie regulowany zawór membran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Zawór przeciążeni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Zawór załączany dla otwarcia swobodnego obiegu wod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Bezstopniowa regulacja wydatku i ciśnie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Akustyczny i wizualny sygnał niskiego stanu w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f)</w:t>
            </w:r>
            <w:r>
              <w:rPr/>
              <w:t xml:space="preserve"> Automatyczne zatrzymanie pompy w przypadku braku wody</w:t>
            </w:r>
          </w:p>
          <w:p>
            <w:pPr>
              <w:pStyle w:val="Nagwek4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..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..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ięgnik układu ssącego  sterowany radi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Hydrauliczny napęd wszystkich funkcj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podnoszony o kąt min 48 stopn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obracany o kąt min 270 stopni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wysuwany o min 1200 mm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rura ssąca o średnicy min. DN110  2 szt. x 4 mb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)</w:t>
            </w:r>
            <w:r>
              <w:rPr/>
              <w:t xml:space="preserve"> pokrywa rewizyjna do czyszczenia zaworu klapowego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>
                <w:b/>
                <w:bCs/>
              </w:rPr>
              <w:t>g)</w:t>
            </w:r>
            <w:r>
              <w:rPr/>
              <w:t xml:space="preserve"> zasięg pracy wysięgnik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do tyłu od najbardziej wysuniętego punktu zabudowy: min 13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 na boki od najbardziej wysuniętego punktu zabudowy: min. 3300 m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..................................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...................................</w:t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Bębny i węże wysokociśnieniow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 xml:space="preserve">. Główny kołowrót ciśnieniowy: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zainstalowany na tylnej denni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Pojemność min 80 mb węża min. DN1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uchylny hydraulicznie o kąt min 180 stopn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 )</w:t>
            </w:r>
            <w:r>
              <w:rPr/>
              <w:t xml:space="preserve"> zasięg pracy w poziomie min. 700 mm od osi obrot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 )</w:t>
            </w:r>
            <w:r>
              <w:rPr/>
              <w:t xml:space="preserve"> bezstopniowe hydrauliczne rozwijanie i nawijanie węż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 )</w:t>
            </w:r>
            <w:r>
              <w:rPr/>
              <w:t xml:space="preserve"> automatyczny system układania węża na bębni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 )</w:t>
            </w:r>
            <w:r>
              <w:rPr/>
              <w:t xml:space="preserve"> blokowanie bębna w wybranej pozy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h )</w:t>
            </w:r>
            <w:r>
              <w:rPr/>
              <w:t xml:space="preserve"> licznik długości węż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 xml:space="preserve"> Pomocniczy kołowrót ciśnieniow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Zainstalowany z tyłu pojazdu z jego prawej stro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Pojemność min. 60 mb węża DN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Uchylny do kąta min 90 stop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Blokowany ręcznie w min 3 pozycj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Bezstopniowe hydrauliczne rozwijanie i nawijanie węż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f)</w:t>
            </w:r>
            <w:r>
              <w:rPr/>
              <w:t xml:space="preserve"> Ręczne układanie węż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/>
              <w:t>. Stanowisko obsługi I znajdujące się w kabinie kierowcy wyposażone w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włącznik głów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włącznik lamp błyskow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) </w:t>
            </w:r>
            <w:r>
              <w:rPr/>
              <w:t>włącznik lamp robocz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włącznik systemu ogrzewania wody czyst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e)</w:t>
            </w:r>
            <w:r>
              <w:rPr/>
              <w:t xml:space="preserve"> kontrolki pracy układu ogrze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  <w:r>
              <w:rPr/>
              <w:t xml:space="preserve"> Stanowisko obsługi II:  zamontowane na stelażu głównego kołowrotu węża  ciśnieniowego  w zamykanej wodoszczelnej szafce posiadają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) </w:t>
            </w:r>
            <w:r>
              <w:rPr/>
              <w:t>Wskaźni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1. licznik obrotów silnika podwoz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2. kontrolka stanu napełnienia zbiornika osa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3. kontrolki poziomu  wody czystej w zbior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4. kontrolka wyłącznika awar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5. licznik rozwinięcia węża ciśnieniowego z możliwością kasowania wskaz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b) </w:t>
            </w:r>
            <w:r>
              <w:rPr/>
              <w:t>Przełączni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aca kompresora: włącz / wyłąc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aca pompy wody: włącz / wyłąc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iśnienie: włącz / wyłąc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zawór klapowy: otwórz / zamkni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egulacja obrotów  silnika (+/-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yłącznik awar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c) </w:t>
            </w:r>
            <w:r>
              <w:rPr/>
              <w:t>Stanowisko z ręcznie sterowanymi zaworami hydrauliczny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ozwijanie / zwijanie węża ciśnieniow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tencjometr sterujący prędkością zwijania i rozwijania węża ciśnieni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/>
              <w:t>stanowisko sterowania III: z boku tylnej części zbiornika odpowiedzialne za: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Ryglowanie tylnej dennicy: otwórz / zamkni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Podnoszenie dennicy: podnoszenie /opuszczanie</w:t>
            </w:r>
          </w:p>
          <w:p>
            <w:pPr>
              <w:pStyle w:val="Normal"/>
              <w:spacing w:lineRule="auto" w:line="240" w:before="0" w:after="0"/>
              <w:ind w:left="360" w:right="-142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/>
              <w:t>Stanowisko obsługi IV: umieszczone z tyłu pojazdu z jego lewej strony wyposażone w: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licznik pracy kompresora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</w:t>
            </w:r>
            <w:r>
              <w:rPr/>
              <w:t xml:space="preserve">licznik pracy pompy wysokociśnieniowej 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wyłącznik awaryjny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kontrolka wyłącznika awaryjnego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kontrolka pracy kompresora:  włączony / załączony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)</w:t>
            </w:r>
            <w:r>
              <w:rPr/>
              <w:t xml:space="preserve"> kontrolka pracy kompresora: ssanie / tłoczenie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)</w:t>
            </w:r>
            <w:r>
              <w:rPr/>
              <w:t xml:space="preserve"> kontrolka zaworu klapowego: otwarty / zamknięty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)</w:t>
            </w:r>
            <w:r>
              <w:rPr/>
              <w:t xml:space="preserve"> kontrolka pracy pompy wysokociśnieniowej: włączona / wyłączona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b/>
                <w:bCs/>
              </w:rPr>
              <w:t>i)</w:t>
            </w:r>
            <w:r>
              <w:rPr/>
              <w:t xml:space="preserve"> kontrolka ciśnienia w układzie: włącz / wyłącz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  <w:r>
              <w:rPr/>
              <w:t>Stanowisko obsługi V umieszczone z boku zabudowy w jej przedniej części wyposażone w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włącznik przedmuchu pneumatycznego układu wysokociśnieni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kontrolka pracy układu chłodzenia oleju hydraulicznego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</w:t>
            </w:r>
            <w:r>
              <w:rPr/>
              <w:t>Stanowisko sterowania wysięgnikiem hydraulicznym z kołowrotem  (bezprzewodowe), funkcje pilota sterowania radioweg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podnoszenie / opuszczanie wysięgni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</w:t>
            </w:r>
            <w:r>
              <w:rPr/>
              <w:t xml:space="preserve">wysuwanie / wsuwani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obrót : lewo / praw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praca kompresorem: ssanie / tłoc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e)</w:t>
            </w:r>
            <w:r>
              <w:rPr/>
              <w:t xml:space="preserve"> zawór klapowy: otwarty / zamknięty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  <w:r>
              <w:rPr/>
              <w:t xml:space="preserve"> System hydrauliczn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Zasilany pompą zębatą z zaworami wspomagający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Napełniony olejem hydraulicznym podlegającym biodegrad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Zbiornik oleju hydraulicznego zamontowany z boku ramy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  <w:r>
              <w:rPr/>
              <w:t xml:space="preserve"> System pneumatyczn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Wyposażony w zawór przeciążeniowy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dodatkowy zbiornik sprężonego powietrz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jednostkę obsługową, zawory sterujące i linie rozprowadzające powietrze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  <w:r>
              <w:rPr/>
              <w:t xml:space="preserve"> Ogrzewanie zimowe gwarantujące pracę w temperaturze do -15 stopni 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 urządzenie grzewcze zasilane ze zbiornika paliwa podwoz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podgrzewacz o mocy ok 25000 kcal/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 pompa obiegowa o wydajności min. 6000 l/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)</w:t>
            </w:r>
            <w:r>
              <w:rPr/>
              <w:t xml:space="preserve"> obieg wody w zamkniętym układzie ciśnieniowym poprzez: pompę wysokociśnieniową, węże ciśnieniowe, powrót do zbiornika wody czystej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 .</w:t>
            </w:r>
            <w:r>
              <w:rPr/>
              <w:t xml:space="preserve"> Stelaże  na węże ssawn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Po lewej i prawej stronie pojazdu wykonane ze stali kwasoodpor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Długość dopasowana do możliwości zabudowy podwoz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bCs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  <w:r>
              <w:rPr/>
              <w:t xml:space="preserve"> Skrzynki na wyposaże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Wykonane ze stali kwasoodpornej po prawej i lewej  stronie zabud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Zamykana na klucz i otwierana do dołu pokrywa zabezpieczająca – skrzynka z lewej str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Długość całkowita uzależniona od wolnego miejs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  <w:r>
              <w:rPr/>
              <w:t xml:space="preserve"> Węże na wyposaż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Wąż ciśnieniowy główny min. 80 mb min. DN 19 b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Wąż ciśnieniowy pomocniczy min. 60 mb min</w:t>
            </w:r>
            <w:r>
              <w:rPr>
                <w:color w:val="FF0000"/>
              </w:rPr>
              <w:t xml:space="preserve">. </w:t>
            </w:r>
            <w:r>
              <w:rPr/>
              <w:t>DN 13 w oplocie tekstylny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Wąż ssący min. 2 sztuki po 4 metry  (dopasowane do długości skrzynek na węż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d)</w:t>
            </w:r>
            <w:r>
              <w:rPr/>
              <w:t xml:space="preserve"> Inżektor </w:t>
            </w:r>
          </w:p>
          <w:p>
            <w:pPr>
              <w:pStyle w:val="Normal"/>
              <w:spacing w:lineRule="auto" w:line="240" w:before="0" w:after="0"/>
              <w:ind w:left="851" w:hanging="36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  <w:r>
              <w:rPr/>
              <w:t xml:space="preserve"> Oświetlenie do pracy noc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Lampa LED podstawowa montowana na stałe szt. 2 po jednej na każdą ze str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 )</w:t>
            </w:r>
            <w:r>
              <w:rPr/>
              <w:t xml:space="preserve"> 1 sztuka montowana na stałe na stelażu wysięg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c) </w:t>
            </w:r>
            <w:r>
              <w:rPr/>
              <w:t>1 sztuka dodatkowa – halogen przenośny z kablem min. 15 mb i automatycznym  zwijadłem</w:t>
            </w:r>
          </w:p>
          <w:p>
            <w:pPr>
              <w:pStyle w:val="Normal"/>
              <w:spacing w:lineRule="auto" w:line="240" w:before="0" w:after="0"/>
              <w:ind w:left="49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/>
              <w:t>. Oświetlenie ostrzegaw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Lampa ostrzegawcza z tyłu pojazdu</w:t>
            </w:r>
          </w:p>
          <w:p>
            <w:pPr>
              <w:pStyle w:val="Normal"/>
              <w:spacing w:lineRule="auto" w:line="240" w:before="0" w:after="0"/>
              <w:ind w:left="993" w:hanging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/>
              <w:t>. Uchwyty transportowe dl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węza ciśnieniowego DN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węża ciśnieniowego DN13  </w:t>
            </w:r>
          </w:p>
          <w:p>
            <w:pPr>
              <w:pStyle w:val="Normal"/>
              <w:spacing w:lineRule="auto" w:line="240" w:before="0" w:after="0"/>
              <w:ind w:left="851" w:hanging="42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/>
              <w:t>. Lakierowa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Zabudowa lakierowana w jednym kolorze niebieski (jak kolor kabiny 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piaskowanie lub śrutowanie wszystkich elementó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podkła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wypełniacz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powłoka zewnętrzna (warstwa zewnętrzna nie mniej niż 100 µ), 2 K Epoksy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) </w:t>
            </w:r>
            <w:r>
              <w:rPr/>
              <w:t>powłoka wewnątrz zbiornika min. 300 µ (farba do zbiorników balastowych jednostek pływających) 2 K Epoksy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g)</w:t>
            </w:r>
            <w:r>
              <w:rPr/>
              <w:t xml:space="preserve"> warstwa wierzchnia min. 60 µ  2 K Poliure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..................................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...................................</w:t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Okleiny (oznakowanie) ostrzegawcz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Folia odblaskowa wg normy DIN 30710 z przodu i z tyłu pojazd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opisane wszystkie zawory hydraulicz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..................................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...................................</w:t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posażenie pojazd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a) </w:t>
            </w:r>
            <w:r>
              <w:rPr/>
              <w:t>Dysze na wąż DN19 – 2 sztu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Dysze na wąż DN13 – 2 sztu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Dysze do pistoletu wodnego – 2 sztu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  <w:r>
              <w:rPr/>
              <w:t xml:space="preserve"> Pistolet wodny do prac pomocniczych, z mocowaniem w tylnej części zabud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  <w:r>
              <w:rPr/>
              <w:t xml:space="preserve"> Rolka zabezpieczająca  szt.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)</w:t>
            </w:r>
            <w:r>
              <w:rPr/>
              <w:t xml:space="preserve"> Rolka prowadząca na kanał – szt.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)</w:t>
            </w:r>
            <w:r>
              <w:rPr/>
              <w:t xml:space="preserve"> Gracka wygarniająca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lang w:eastAsia="hi-IN" w:bidi="hi-IN"/>
              </w:rPr>
            </w:pPr>
            <w:r>
              <w:rPr>
                <w:b/>
                <w:bCs/>
              </w:rPr>
              <w:t>h)</w:t>
            </w:r>
            <w:r>
              <w:rPr>
                <w:b/>
              </w:rPr>
              <w:t xml:space="preserve"> Wyciągarka linowa</w:t>
            </w:r>
            <w:r>
              <w:rPr>
                <w:b/>
                <w:color w:val="808080"/>
              </w:rPr>
              <w:t xml:space="preserve"> </w:t>
            </w:r>
            <w:r>
              <w:rPr>
                <w:b/>
              </w:rPr>
              <w:t xml:space="preserve">o udźwigu do 150 kg 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..................................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...................................</w:t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posażenie dodatkowe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lang w:eastAsia="hi-IN" w:bidi="hi-IN"/>
              </w:rPr>
            </w:pPr>
            <w:r>
              <w:rPr>
                <w:b/>
              </w:rPr>
              <w:t xml:space="preserve">1. </w:t>
            </w:r>
            <w:r>
              <w:rPr/>
              <w:t xml:space="preserve">węzeł sanitarny z  umywalka z wodą zimną i podgrzewaną, </w:t>
              <w:br/>
            </w:r>
            <w:r>
              <w:rPr>
                <w:b/>
                <w:bCs/>
              </w:rPr>
              <w:t>2</w:t>
            </w:r>
            <w:r>
              <w:rPr/>
              <w:t>. zestaw narzędzi zgodne z DTR, podnośnik hydr., klin pod koła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..................................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...................................</w:t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 dodatkowe nadbud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1. </w:t>
            </w:r>
            <w:r>
              <w:rPr/>
              <w:t>jednoczesna praca kompresora i pompy wysokociśnieniowej przy jednoczesnym osiągnięciu maksymalnych parametrów pracy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/>
              <w:t>. minimalna głębokość ssania 6  metrów od poziomu jezdni,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lang w:eastAsia="hi-IN" w:bidi="hi-IN"/>
              </w:rPr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 minimalna głębokość ssania z inżektorem nie mniejsza niż 10  metrów od poziomu jezdni,</w:t>
              <w:br/>
              <w:t>4. płynna regulacja ciśnienia wody podczas wykonywania prac czyszczenia kanalizacji sanitarnej,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..................................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...................................</w:t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hi-IN" w:bidi="hi-IN"/>
              </w:rPr>
            </w:pPr>
            <w:r>
              <w:rPr>
                <w:b/>
              </w:rPr>
              <w:t>Wymagania dodatkowe dla pojazdu specjalnego</w:t>
              <w:br/>
              <w:t xml:space="preserve">1. </w:t>
            </w:r>
            <w:r>
              <w:rPr/>
              <w:t>obsługa przez 2 osoby, w tym kierowca,</w:t>
              <w:br/>
            </w:r>
            <w:r>
              <w:rPr>
                <w:b/>
                <w:bCs/>
              </w:rPr>
              <w:t>2</w:t>
            </w:r>
            <w:r>
              <w:rPr/>
              <w:t>. zarejestrowany na min 2 osoby,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TAK/NI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kern w:val="2"/>
                <w:lang w:eastAsia="hi-IN" w:bidi="hi-IN"/>
              </w:rPr>
              <w:t>..................................</w:t>
            </w:r>
          </w:p>
        </w:tc>
      </w:tr>
      <w:tr>
        <w:trPr>
          <w:trHeight w:val="560" w:hRule="atLeast"/>
        </w:trPr>
        <w:tc>
          <w:tcPr>
            <w:tcW w:w="9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 Jakość wykonania, gwarancja, serwis, pozostałe wymagania</w:t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8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Jakość wykon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) Producent musi posiadać certyfikat DIN EN ISO 9001: 200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) Deklaracja zgodności wg wymogów UE i znak bezpieczeństwa CE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8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Dokumenty wymagane wraz z pojazd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  <w:r>
              <w:rPr/>
              <w:t xml:space="preserve"> Książka gwarancyjn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  <w:r>
              <w:rPr/>
              <w:t xml:space="preserve"> instrukcje obsługi podwozia oraz zabudowy pojazdu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c)</w:t>
            </w:r>
            <w:r>
              <w:rPr/>
              <w:t xml:space="preserve"> dokumenty wymagane do rejestracji w tym ważny przegląd techniczny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8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zostałe wymagania stawiane Wykonawcy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1. Wykonawc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a) udzieli co najmniej 24  miesięcy gwarancji na zabudowę pojazdu i co najmniej 6  miesięcy gwarancji na podwozie pojazdu używan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b) zapewni serwis gwarancyjny pojazdu i wskaże miejsca serwisu pogwarancyjnego zabudowy, podwozia pojazdu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c) dołączy wykaz czynności obsługowych i drobnych napraw, które mogą wykonywać operatorzy bez utraty gwarancji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2. Dostarczony zamawiającemu do jego siedziby przedmiot zamówienia – musi posiadać komplet niezbędnych dokumentów wymaganych prawem w języku polskim, o których mowa poniżej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a) książkę gwarancyjną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b) instrukcje obsługi podwozia i zabudowy pojazd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3. W okresie gwarancji wszelkie koszty napraw przedmiotu dostawy oraz koszty dojazdu (transportu) do autoryzowanego serwisu, jeżeli naprawa nie może być dokonana w siedzibie zamawiającego pokrywa wykonawc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4. W okresie gwarancji koszty przeglądów zabudowy pokrywa wykonawca z  wyłączeniem materiałów eksploatacyjnych i dojazdu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5. Przeglądy podwozia zgodnie z książką serwisową producenta płatne przez  Zamawiając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6. W przypadku dwukrotnej awarii tej samej części (lub zespołu), wykonawca ma  obowiązek jej wymiany na fabrycznie nową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7. W czasie trwania gwarancji dostawca zobowiązuje się do przeprowadzenia przeglądów serwisowych  nadbudowy bezpłatnie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8. Czas reakcji serwisu tj. przyjazdu we wskazane, przez zamawiającego miejsce po telefonicznym zgłoszeniu nie dłuższa niż 48 godzi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9. Tylko bardzo poważne awarie sprzętu będą usuwane przez wykonawcę w ciągu 14 dni roboczych od  zgłoszenia jej w formie pisemnej przez zamawiając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10. W przypadku niemożliwości usunięcia awarii w ciągu 14 dni roboczych od zgłoszenia  jej przez zamawiającego wykonawca na swój koszt podstawi sprzęt zastępczy do czasu usunięcia awarii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11. Wykonawca ma obowiązek przeszkolenia wyznaczonych przez zamawiającego pracowników zamawiającego, w siedzibie zamawiającego, na swój koszt w zakresie budowy, obsługi, eksploatacji, konserwacji, drobnych napraw, bhp przedmiotowego pojazdu oraz wydania stosownego zaświadczenia  o ich przeszkoleni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12. Odbiór przedmiotu umowy odbędzie się w siedzibie Zamawiającego w Koninie w obecności przedstawicieli stron. Podstawą odbioru przedmiotu umowy  jest pisemny protokół odbioru podpisany bez zastrzeżeń przez przedstawicieli stron umowy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13. Zamawiający zastrzega sobie możliwość sprawdzenia stanu technicznego oferowanego podwozia przed rozstrzygnięciem postępowani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14. Ze względu na chęć sprawdzenia stanu technicznego podwozia zamawiający wymaga aby podwozie znajdowało się na terenie RP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......................................................................</w:t>
      </w:r>
    </w:p>
    <w:p>
      <w:pPr>
        <w:pStyle w:val="Normal"/>
        <w:spacing w:lineRule="auto" w:line="240"/>
        <w:ind w:left="4248" w:firstLine="708"/>
        <w:jc w:val="center"/>
        <w:rPr/>
      </w:pPr>
      <w:r>
        <w:rPr/>
        <w:t>Podpis osoby  uprawnionej</w:t>
      </w:r>
    </w:p>
    <w:p>
      <w:pPr>
        <w:pStyle w:val="Normal"/>
        <w:spacing w:lineRule="auto" w:line="240" w:before="0" w:after="200"/>
        <w:rPr/>
      </w:pPr>
      <w:r>
        <w:rPr/>
        <w:t>..............................., dnia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</w:lvl>
    <w:lvl w:ilvl="1">
      <w:start w:val="1"/>
      <w:numFmt w:val="lowerLetter"/>
      <w:lvlText w:val="%2)"/>
      <w:lvlJc w:val="left"/>
      <w:pPr>
        <w:ind w:left="0" w:hanging="360"/>
      </w:pPr>
    </w:lvl>
    <w:lvl w:ilvl="2">
      <w:start w:val="1"/>
      <w:numFmt w:val="decimal"/>
      <w:lvlText w:val="%3)"/>
      <w:lvlJc w:val="left"/>
      <w:pPr>
        <w:ind w:left="720" w:hanging="180"/>
      </w:pPr>
    </w:lvl>
    <w:lvl w:ilvl="3">
      <w:start w:val="1"/>
      <w:numFmt w:val="decimal"/>
      <w:lvlText w:val="%4)"/>
      <w:lvlJc w:val="left"/>
      <w:pPr>
        <w:ind w:left="1440" w:hanging="360"/>
      </w:pPr>
    </w:lvl>
    <w:lvl w:ilvl="4">
      <w:start w:val="1"/>
      <w:numFmt w:val="decimal"/>
      <w:lvlText w:val="%5)"/>
      <w:lvlJc w:val="left"/>
      <w:pPr>
        <w:ind w:left="2160" w:hanging="360"/>
      </w:pPr>
    </w:lvl>
    <w:lvl w:ilvl="5">
      <w:start w:val="1"/>
      <w:numFmt w:val="lowerRoman"/>
      <w:lvlText w:val="%6."/>
      <w:lvlJc w:val="right"/>
      <w:pPr>
        <w:ind w:left="2880" w:hanging="180"/>
      </w:pPr>
    </w:lvl>
    <w:lvl w:ilvl="6">
      <w:start w:val="1"/>
      <w:numFmt w:val="decimal"/>
      <w:lvlText w:val="%7."/>
      <w:lvlJc w:val="left"/>
      <w:pPr>
        <w:ind w:left="3600" w:hanging="360"/>
      </w:pPr>
    </w:lvl>
    <w:lvl w:ilvl="7">
      <w:start w:val="1"/>
      <w:numFmt w:val="lowerLetter"/>
      <w:lvlText w:val="%8."/>
      <w:lvlJc w:val="left"/>
      <w:pPr>
        <w:ind w:left="4320" w:hanging="360"/>
      </w:pPr>
    </w:lvl>
    <w:lvl w:ilvl="8">
      <w:start w:val="1"/>
      <w:numFmt w:val="lowerRoman"/>
      <w:lvlText w:val="%9."/>
      <w:lvlJc w:val="right"/>
      <w:pPr>
        <w:ind w:left="50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4">
    <w:name w:val="Nagłówek #4"/>
    <w:basedOn w:val="Normal"/>
    <w:qFormat/>
    <w:pPr>
      <w:widowControl w:val="false"/>
      <w:shd w:fill="FFFFFF" w:val="clear"/>
      <w:suppressAutoHyphens w:val="true"/>
      <w:spacing w:lineRule="atLeast" w:line="0" w:before="1140" w:after="4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08:00Z</dcterms:created>
  <dc:creator>zuw</dc:creator>
  <dc:description/>
  <cp:keywords/>
  <dc:language>en-US</dc:language>
  <cp:lastModifiedBy>zuw</cp:lastModifiedBy>
  <cp:lastPrinted>2016-06-14T13:44:00Z</cp:lastPrinted>
  <dcterms:modified xsi:type="dcterms:W3CDTF">2016-06-15T06:25:00Z</dcterms:modified>
  <cp:revision>27</cp:revision>
  <dc:subject/>
  <dc:title/>
</cp:coreProperties>
</file>