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7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 M O W A    D O S T A W Y     (wzór)</w:t>
        <w:tab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warta w dniu  ………………………..  w  Koninie 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</w:rPr>
        <w:t xml:space="preserve">Zakładem Usług Wodnych Spółka z o.o. </w:t>
      </w:r>
      <w:r>
        <w:rPr/>
        <w:t xml:space="preserve">z siedzibą  w Koninie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 reprezentowanym przez </w:t>
      </w:r>
      <w:r>
        <w:rPr>
          <w:b/>
          <w:bCs/>
        </w:rPr>
        <w:t xml:space="preserve">Stanisława Gralaka </w:t>
      </w:r>
      <w:r>
        <w:rPr/>
        <w:t>- Prezesa Zarzą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anym dalej Dost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a zawarta zgodnie z ustawą  z dnia 29 stycznia 2004 r. - Prawo zamówień  publicznych (Dz.U. 2019. poz. 1843  j.t.,  z późniejszymi zmianami) z oferentem wybranym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zleca a Dostawca zobowiązuje  się do realizacji  dostaw paliw płynn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zasadach doraźnych, bezgotówkowych tankowań pojazdów do zbiornika na stacj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owej Dostawcy usytuowanej w  ……..…..  przy ul. 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 paliwa obowiązywać będą ceny zgodnie z ofertą cenową przedłożoną w ofercie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owej 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napędowy ON</w:t>
        <w:tab/>
        <w:tab/>
        <w:t>- ………….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enzyna bezołowiowa 95</w:t>
        <w:tab/>
        <w:t xml:space="preserve">- ……….…… zł brutto za 1 litr                  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lej opałowy</w:t>
        <w:tab/>
        <w:t xml:space="preserve">           - ..……..…… zł brutto za 1 lit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tały  rabat  w wysokości  ………….…….. przyjęty zostaje na czas trwania umow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Cena jednostkowa za litr dostawy paliw wymienionych w pkt 2 może podlegać zmianom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uzasadnione i niezależne od Wykonawcy przesłanki mające wpływ na jej wysokości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i obowiązywać będzie jako podstawa obliczenia w dniu sprzedaży, pomniejszona o rabat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kazany w pkt. 2, bez konieczności dokonywania zmian w umowie.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Dostawca oświadcza, że parametry paliwa będą spełniały obowiązujące Polskie Normy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Dostawca pokryje wszelkie koszty powstałe z powodu złej jakości  oferowanego paliwa 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pl-PL"/>
        </w:rPr>
        <w:t>(niezgodności z normami).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Dostawca zobowiązany będzie do przedstawienia dokumentów i świadectw jakościowych  </w:t>
      </w:r>
    </w:p>
    <w:p>
      <w:pPr>
        <w:pStyle w:val="Normal"/>
        <w:spacing w:lineRule="auto" w:line="240" w:before="0" w:after="0"/>
        <w:ind w:right="-424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liw, na życzenie Zamawiającego.</w:t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4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Rozliczenie za zakupione paliwo nastąpi w trzech okresach rozliczeniowych w miesiąc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Kalendarz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stawione zostaną zbiorcze faktury VAT z załącznikami – zestawieniami, na których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będą : Nazwisko i imię kierowcy; rodzaj i ilość zakupionego paliw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w litrach ; potwierdzenie odbioru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leżność za paliwo będzie uregulowana przelewem w terminie  ……….…… dni od  dat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trzymania faktury VAT 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Dostawca oświadcza, że jest podatnikiem VAT i otrzymał numer identyfikacji podatkowe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oraz jest upoważniony do wystawienia faktury V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oświadcza, że jest podatnikiem VAT i otrzymał Nr identyfikacji podatk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665-10-98-084  oraz jest uprawniony do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trzymywania faktury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upoważnia Dostawcę do wystawiania faktur VAT bez podpisu osoby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pl-PL"/>
        </w:rPr>
        <w:t>upoważnionej do ich otrzym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czas od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01.01.2020 r. do 31.12.2020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odstąpić od umowy lub rozwiązać umowę na zasadach określonych w przepisach art. 145 i 145a prawa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szelkie zmiany i uzupełnienia umowy wymagają formy pisemnej pod rygorem nieważności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o powyższych okolicznościach. W takim przypadku Dostawca może żądać jedynie wynagrodzenia należnego mu z tytułu wykonania częśc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może odstąpić od umowy w trybie natychmiastowym, w przypadku nieprzestrzegania przez Wykonawcę któregokolwiek z warunków niniejszej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 uregulowanych niniejszą umową obowiązują przepisy kodeksu cywilnego i ustawy Prawo zamówień publicznych z dnia 29 stycznia 2004 r.  (Dz.U. 2019.  poz. 1843, j.t.,  ze zmianam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zie powstania sporu związanego z wykonaniem przedmiotu umowy, każdej ze stron przysługuje prawo ich rozstrzygnięcia przez właściwy sąd dla siedziby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sporządzona w dwóch jednobrzmiących egzemplarzach po jed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la każdej ze str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                                                                          Dost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5:00Z</dcterms:created>
  <dc:creator>Your User Name</dc:creator>
  <dc:description/>
  <cp:keywords/>
  <dc:language>en-US</dc:language>
  <cp:lastModifiedBy>User</cp:lastModifiedBy>
  <cp:lastPrinted>2017-12-07T08:23:00Z</cp:lastPrinted>
  <dcterms:modified xsi:type="dcterms:W3CDTF">2019-11-28T10:30:00Z</dcterms:modified>
  <cp:revision>8</cp:revision>
  <dc:subject/>
  <dc:title>Zał</dc:title>
</cp:coreProperties>
</file>