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Zał. Nr 4 do 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Formularz cen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48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zwa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: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dres Wykonawcy 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telefonu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pl-PL"/>
        </w:rPr>
        <w:t>Numer fax</w:t>
      </w: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 : 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 w:eastAsia="pl-PL"/>
        </w:rPr>
      </w:pPr>
      <w:r>
        <w:rPr>
          <w:rFonts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1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Olej  napędowy  ON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za  1 litr  zł ........... .......  netto + VAT …………. brutto ………….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 Benzyna bezołowiowa 95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za  1 litr  zł ............  netto + VAT ……. brutto 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2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Olej  napędowy  ON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za  1 litr  zł ..................  netto + VAT ……..…. brutto ……..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 niezależny od zmiany cen, których nie można przewidzieć              w momencie zawierania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Benzyna bezołowiowa 95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za  1 litr  zł ...............  netto + VAT ……..…. brutto …..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Olej  napędowy  ON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za  1 litr  zł ................  netto + VAT ……….…. brutto 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............  niezależny od zmiany cen, których nie można przewidzieć 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Benzyna bezołowiowa  95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za  1 litr  zł ................  netto + VAT ………. brutto ……..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ły  rabat  ................ ..........  niezależny od zmiany cen, których nie można przewidzieć             w momencie zawier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 osoby uprawnion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2:00Z</dcterms:created>
  <dc:creator>Your User Name</dc:creator>
  <dc:description/>
  <cp:keywords/>
  <dc:language>en-US</dc:language>
  <cp:lastModifiedBy>User</cp:lastModifiedBy>
  <cp:lastPrinted>2019-11-28T11:26:00Z</cp:lastPrinted>
  <dcterms:modified xsi:type="dcterms:W3CDTF">2019-11-28T10:27:00Z</dcterms:modified>
  <cp:revision>8</cp:revision>
  <dc:subject/>
  <dc:title>Zał</dc:title>
</cp:coreProperties>
</file>