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5 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708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Formularz 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azwa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dres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telefon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fax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Pakiet 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lej opałowy   za  1 litr  zł....................... netto + VAT……....…. = brutto …………..…… z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niezależny od zmiany cen, których nie można przewidzieć                     w momencie zawierania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Podpis i pieczątka osoby uprawnionej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926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3:00Z</dcterms:created>
  <dc:creator>Your User Name</dc:creator>
  <dc:description/>
  <cp:keywords/>
  <dc:language>en-US</dc:language>
  <cp:lastModifiedBy>User</cp:lastModifiedBy>
  <dcterms:modified xsi:type="dcterms:W3CDTF">2019-11-26T11:31:00Z</dcterms:modified>
  <cp:revision>3</cp:revision>
  <dc:subject/>
  <dc:title>Zał</dc:title>
</cp:coreProperties>
</file>