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Zał. Nr 4 do 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  <w:t>Formularz cen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480" w:before="0" w:after="12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Nazwa Wykonawc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: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Adres Wykonawcy :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de-DE" w:eastAsia="pl-PL"/>
        </w:rPr>
        <w:t>Numer telefonu</w:t>
      </w:r>
      <w:r>
        <w:rPr>
          <w:rFonts w:cs="Times New Roman" w:ascii="Times New Roman" w:hAnsi="Times New Roman"/>
          <w:sz w:val="24"/>
          <w:szCs w:val="24"/>
          <w:lang w:val="de-DE" w:eastAsia="pl-PL"/>
        </w:rPr>
        <w:t xml:space="preserve"> : .................................................. </w:t>
      </w:r>
      <w:r>
        <w:rPr>
          <w:rFonts w:cs="Times New Roman" w:ascii="Times New Roman" w:hAnsi="Times New Roman"/>
          <w:b/>
          <w:bCs/>
          <w:sz w:val="24"/>
          <w:szCs w:val="24"/>
          <w:lang w:val="de-DE" w:eastAsia="pl-PL"/>
        </w:rPr>
        <w:t>Numer fax</w:t>
      </w:r>
      <w:r>
        <w:rPr>
          <w:rFonts w:cs="Times New Roman" w:ascii="Times New Roman" w:hAnsi="Times New Roman"/>
          <w:sz w:val="24"/>
          <w:szCs w:val="24"/>
          <w:lang w:val="de-DE" w:eastAsia="pl-PL"/>
        </w:rPr>
        <w:t xml:space="preserve"> : 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 w:eastAsia="pl-PL"/>
        </w:rPr>
      </w:pPr>
      <w:r>
        <w:rPr>
          <w:rFonts w:cs="Times New Roman" w:ascii="Times New Roman" w:hAnsi="Times New Roman"/>
          <w:sz w:val="24"/>
          <w:szCs w:val="24"/>
          <w:lang w:val="de-DE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akiet Nr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)  Benzyna bezołowiowa eurosuper  95    za  1 litr  zł ............  netto + VAT ……. brutto 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tały  rabat  ................ ..........  niezależny od zmiany cen, których nie można przewidzieć              w momencie zawierania umow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) Olej  napędowy  Ekodiesel  Plus  50     za  1 litr  zł ............  netto + VAT ……. brutto 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tały  rabat  ................ ..........  niezależny od zmiany cen, których nie można przewidzieć               w momencie zawierania umow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124"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akiet Nr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) Benzyna bezołowiowa eurosuper  95    za  1 litr  zł ............  netto + VAT ……. brutto 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tały  rabat  ................ ..........  niezależny od zmiany cen, których nie można przewidzieć             w momencie zawierania umow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) Olej  napędowy  Ekodiesel  Plus  50     za  1 litr  zł ............  netto + VAT ……. brutto 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tały  rabat  ............................  niezależny od zmiany cen, których nie można przewidzieć              w momencie zawierania umow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ab/>
        <w:tab/>
      </w:r>
    </w:p>
    <w:p>
      <w:pPr>
        <w:pStyle w:val="Normal"/>
        <w:spacing w:lineRule="auto" w:line="240" w:before="0" w:after="0"/>
        <w:ind w:left="2124"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akiet Nr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) Benzyna bezołowiowa eurosuper  95    za  1 litr  zł ............  netto + VAT ……. brutto 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tały  rabat  ................ ..........  niezależny od zmiany cen, których nie można przewidzieć             w momencie zawierania umow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) Olej  napędowy  Ekodiesel  Plus  50     za  1 litr  zł ............  netto + VAT ……. brutto 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tały  rabat  ............................  niezależny od zmiany cen, których nie można przewidzieć              w momencie zawierania umow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pl-PL"/>
        </w:rPr>
        <w:t>miejscowość, d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pl-PL"/>
        </w:rPr>
        <w:t>(Podpis i pieczątka osoby uprawnionej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12:00Z</dcterms:created>
  <dc:creator>Your User Name</dc:creator>
  <dc:description/>
  <dc:language>en-US</dc:language>
  <cp:lastModifiedBy>User</cp:lastModifiedBy>
  <cp:lastPrinted>2017-12-06T12:06:00Z</cp:lastPrinted>
  <dcterms:modified xsi:type="dcterms:W3CDTF">2018-11-21T07:12:00Z</dcterms:modified>
  <cp:revision>2</cp:revision>
  <dc:subject/>
  <dc:title>Zał</dc:title>
</cp:coreProperties>
</file>