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Zał. Nr 7  do 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 M O W A    D O S T A W Y     (wzór)</w:t>
        <w:tab/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warta w dniu  ………………………..  w  Koninie 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</w:rPr>
        <w:t xml:space="preserve">Zakładem Usług Wodnych Spółka z o.o. </w:t>
      </w:r>
      <w:r>
        <w:rPr/>
        <w:t xml:space="preserve">z siedzibą  w Koninie, ul. Nadbrzeżna 6A, 62 – 500 Konin, wpisanym do rejestru przedsiębiorców Krajowego Rejestru Sądowego prowadzonego przez Sąd Rejonowy Poznań Nowe Miasto i Wilda, Wydział IX Gospodarczy KRS pod numerem 0000105179, kapitał zakładowy 841.000,- PLN, NIP 665-100-58-17, Regon 310342947, reprezentowanym przez </w:t>
      </w:r>
      <w:r>
        <w:rPr>
          <w:b/>
          <w:bCs/>
        </w:rPr>
        <w:t xml:space="preserve">Stanisława Gralaka </w:t>
      </w:r>
      <w:r>
        <w:rPr/>
        <w:t>- Prezesa Zarząd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wanym dalej Dostawc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a zawarta zgodnie z ustawą  z dnia 29 stycznia 2004 r. - Prawo zamówień  publicznych (Dz.U. 2018. poz. 1986  j.t.,  z późniejszymi zmianami) z oferentem wybranym w trybie przetargu nieogranicz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amawiający zleca a Dostawca zobowiązuje  się do realizacji  dostaw paliw płynnych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zasadach doraźnych, bezgotówkowych tankowań pojazdów do zbiornika na stacji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paliwowej Dostawcy usytuowanej w  ……..…..  przy ul. 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Na paliwa obowiązywać będą ceny zgodnie z ofertą cenową przedłożoną w ofercie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przetargowej :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enzyna bezołowiowa Eurosuper 95</w:t>
        <w:tab/>
        <w:t>- ……… zł brutto za 1 lit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lej napędowy Ekodiesel Plus 50</w:t>
        <w:tab/>
        <w:tab/>
        <w:t>- ……… zł brutto za 1 lit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lej opałowy</w:t>
        <w:tab/>
        <w:t xml:space="preserve">                                    - ……… zł brutto za 1 litr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tały  rabat  w wysokości  ……….. przyjęty zostaje na czas trwania umowy.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Cena jednostkowa za litr dostawy paliw wymienionych w pkt 2 może podlegać zmianom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uzasadnione i niezależne od Wykonawcy przesłanki mające wpływ na jej wysokości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i obowiązywać będzie jako podstawa obliczenia w dniu sprzedaży, pomniejszona o rabat 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skazany w pkt. 2, bez konieczności dokonywania zmian w umowie. </w:t>
      </w:r>
    </w:p>
    <w:p>
      <w:pPr>
        <w:pStyle w:val="Normal"/>
        <w:spacing w:lineRule="auto" w:line="240" w:before="0" w:after="0"/>
        <w:ind w:right="-4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Dostawca oświadcza, że parametry paliwa będą spełniały obowiązujące Polskie Normy.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Dostawca pokryje wszelkie koszty powstałe z powodu złej jakości  oferowanego paliwa  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pl-PL"/>
        </w:rPr>
        <w:t>(niezgodności z normami).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Dostawca zobowiązany będzie do przedstawienia dokumentów i świadectw jakościowych 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paliw, na życzenie Zamawiającego.</w:t>
      </w:r>
    </w:p>
    <w:p>
      <w:pPr>
        <w:pStyle w:val="Normal"/>
        <w:spacing w:lineRule="auto" w:line="240" w:before="0" w:after="0"/>
        <w:ind w:right="-424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424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424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Rozliczenie za zakupione paliwo nastąpi w trzech okresach rozliczeniowych w miesiąc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Kalendarz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stawione zostaną zbiorcze faktury VAT z załącznikami – zestawieniami, na których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będą : Nazwisko i imię kierowcy ; nr karty drogowej ; rodzaj i ilość zakupionego paliw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w litrach ; potwierdzenie odbioru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Należność za paliwo będzie uregulowana przelewem w terminie  ……… dni od  daty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trzymania faktury VAT 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Dostawca oświadcza, że jest podatnikiem VAT i otrzymał numer identyfikacji podatkowej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 oraz jest upoważniony do wystawienia faktury V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Zamawiający oświadcza, że jest podatnikiem VAT i otrzymał Nr identyfikacji podatkow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665-10-98-084  oraz jest uprawniony do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trzymywania faktury 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upoważnia Dostawcę do wystawiania faktur VAT bez podpisu osoby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upoważnionej do ich otrzymy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zawarta na czas od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01.01.2019 r. do 31.12.2019 r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może odstąpić od umowy lub rozwiązać umowę na zasadach określonych w przepisach art. 145 i 145a prawa zamówień publicz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szelkie zmiany i uzupełnienia umowy wymagają formy pisemnej pod rygorem nieważności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miesiąca od powzięcia wiadomości           o powyższych okolicznościach. W takim przypadku Dostawca może żądać jedynie wynagrodzenia należnego mu z tytułu wykonania części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może odstąpić od umowy w trybie natychmiastowym, w przypadku nieprzestrzegania przez Wykonawcę któregokolwiek z warunków niniejszej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 uregulowanych niniejszą umową obowiązują przepisy kodeksu cywilnego i ustawy Prawo zamówień publicznych z dnia 29 stycznia 2004 r.  (Dz.U. 2018.  poz. 1986, j.t.,  ze zmianam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zie powstania sporu związanego z wykonaniem przedmiotu umowy, każdej ze stron przysługuje prawo ich rozstrzygnięcia przez właściwy sąd dla siedziby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sporządzona w dwóch jednobrzmiących egzemplarzach po jedn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la każdej ze str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                                                                          Dost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5:00Z</dcterms:created>
  <dc:creator>Your User Name</dc:creator>
  <dc:description/>
  <cp:keywords/>
  <dc:language>en-US</dc:language>
  <cp:lastModifiedBy>User</cp:lastModifiedBy>
  <cp:lastPrinted>2017-12-07T08:23:00Z</cp:lastPrinted>
  <dcterms:modified xsi:type="dcterms:W3CDTF">2018-11-29T13:05:00Z</dcterms:modified>
  <cp:revision>3</cp:revision>
  <dc:subject/>
  <dc:title>Zał</dc:title>
</cp:coreProperties>
</file>