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4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cen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48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zwa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 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 Benzyna bezołowiowa eurosuper  95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Benzyna bezołowiowa eurosuper  95    za  1 litr  zł ............  netto + VAT ……. brutto 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Benzyna bezołowiowa eurosuper  95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) Olej  napędowy  Ekodiesel  Plus  50 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4:00Z</dcterms:created>
  <dc:creator>Your User Name</dc:creator>
  <dc:description/>
  <cp:keywords/>
  <dc:language>en-US</dc:language>
  <cp:lastModifiedBy>ewa</cp:lastModifiedBy>
  <cp:lastPrinted>2017-12-06T12:06:00Z</cp:lastPrinted>
  <dcterms:modified xsi:type="dcterms:W3CDTF">2017-12-06T12:24:00Z</dcterms:modified>
  <cp:revision>2</cp:revision>
  <dc:subject/>
  <dc:title>Zał</dc:title>
</cp:coreProperties>
</file>