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599"/>
        <w:gridCol w:w="2553"/>
        <w:gridCol w:w="2532"/>
        <w:gridCol w:w="1039"/>
        <w:gridCol w:w="992"/>
        <w:gridCol w:w="1310"/>
        <w:gridCol w:w="1325"/>
        <w:gridCol w:w="1715"/>
        <w:gridCol w:w="2265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 ul. Nadbrzeżna 6A, 62-500 Konin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 JEDNOSTKA</w:t>
            </w:r>
          </w:p>
        </w:tc>
      </w:tr>
      <w:tr>
        <w:trPr>
          <w:trHeight w:val="153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wejścia zamówi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1.2014r. do 31.12.2015r.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turek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172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112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turek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93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manik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d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74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 13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zeźn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 46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erzbic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łodaw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 32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ławsk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8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zg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1 60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twor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dut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d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 44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łodk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 50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czki Średn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 03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ka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 85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leb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zymsk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 17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se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12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cisłow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 36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6 34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 15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w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3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ec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 24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ylic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zegorze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 01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ychli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1 37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siec Wielki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siec Wiel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 27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mień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4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lszów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 29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lszów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4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lszów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 01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rcjan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 33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 34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ka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 69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ęglew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 65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yjm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 24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odow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 32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s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1 55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ła Królew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 82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9 12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zezińskie Holend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 83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dó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łodaw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 07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ąkow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zegorze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 31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o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Nadbrzeżna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i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 15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emień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15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 51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bieniec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83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78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gnacew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 80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rębiz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 72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erz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d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 30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arow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3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ec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 03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ministracj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ąb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ł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75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ydłówek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 51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rszaw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zegorze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ernni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01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robrego K.St.Koś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ąkow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90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lności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8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przecz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8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kowa/Żychli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snowa/Żychli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ychwal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6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odłowa/Żychli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67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umiń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60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74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ła Królew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 09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dła Królewsk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7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re Miasto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42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odn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zym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azimierza Wielkieg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2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olkow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1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11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246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55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9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-Plaża Teren G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ilczyn 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02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51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nat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6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nat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119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zostałe obiekt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ydłow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62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zostałe obiekt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ydłowo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3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18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rszta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warcz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ek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50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75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37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8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ale Pański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wę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6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wod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ruż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8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zg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turek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474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55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óln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9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lin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ogór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517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turek Parcel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68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ór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78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erzbic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. 18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65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dów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446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6 113 674,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44:00Z</dcterms:created>
  <dc:creator>Newpower</dc:creator>
  <dc:description/>
  <cp:keywords/>
  <dc:language>en-US</dc:language>
  <cp:lastModifiedBy>newpower</cp:lastModifiedBy>
  <dcterms:modified xsi:type="dcterms:W3CDTF">2013-07-12T09:24:00Z</dcterms:modified>
  <cp:revision>3</cp:revision>
  <dc:subject/>
  <dc:title>……………………………</dc:title>
</cp:coreProperties>
</file>