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SIWZ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893"/>
        <w:gridCol w:w="1335"/>
        <w:gridCol w:w="1309"/>
        <w:gridCol w:w="664"/>
        <w:gridCol w:w="476"/>
        <w:gridCol w:w="752"/>
        <w:gridCol w:w="1223"/>
        <w:gridCol w:w="621"/>
        <w:gridCol w:w="424"/>
        <w:gridCol w:w="423"/>
        <w:gridCol w:w="564"/>
        <w:gridCol w:w="764"/>
        <w:gridCol w:w="764"/>
        <w:gridCol w:w="785"/>
        <w:gridCol w:w="764"/>
        <w:gridCol w:w="764"/>
        <w:gridCol w:w="1188"/>
      </w:tblGrid>
      <w:tr>
        <w:trPr>
          <w:trHeight w:val="360" w:hRule="atLeast"/>
        </w:trPr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ład Usług Wodnych Sp. z o.o. w Koninie, NIP 665 10 05 817, REGON 310342947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: ul. Nadbrzeżna 6A, 62-500 Konin</w:t>
            </w:r>
          </w:p>
        </w:tc>
      </w:tr>
      <w:tr>
        <w:trPr>
          <w:trHeight w:val="153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4r. do 31.12.2014r.  Strefa I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4r. do 31.12.2014r. Strefa I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suma szacowanego zużycia energii [kWh] w okresie od 01.01.2014r. do 31.12.2014r.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r. do 31.12.2015r.  Strefa I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r. do 31.12.2015r. Strefa II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suma szacowanego zużycia energii [kWh] w okresie od 01.01.2015r. do 31.12.2015r. 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turek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90303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73204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óry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172/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902973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73011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5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óry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112/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903024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73205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turek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90296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73206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6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6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6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6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omanikó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hod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468349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009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5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7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71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rzymó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rzym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5812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25031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57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488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 06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57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48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 06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rzeźn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rzym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60838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2497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 54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68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 23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 54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68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 230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ierzbic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łodaw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469339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34116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 05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111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4 16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 05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11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4 16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ławsk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8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zg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6008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25026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5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 39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41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5 8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 39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41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5 800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otworó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obr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53240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3413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dutó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hod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46868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34124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5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 81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405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 22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 81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40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 222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łodkó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ure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532573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24987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 81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94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 75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 81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94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 75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czki Średni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ure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46223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63767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5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 61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90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 51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 61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90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 51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ekary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obr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50202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85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 066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 92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85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 06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 925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hlebó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ure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28665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398999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zymsk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obr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50611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7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9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89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08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9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89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088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ise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ure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264014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5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5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808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06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5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80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064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cisłow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03146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1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96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 72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2 68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96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 72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2 684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6010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3412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 32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85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3 17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 32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85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3 172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óry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5932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31892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 87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70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 57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 87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 576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iwi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decz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46917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4619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 50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11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 62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 50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11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 622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ylic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rzegorze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469349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34124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 46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548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 00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 46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54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 008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Żychlin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7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re Miast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61243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46207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1 61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 078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0 68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1 61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 07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0 688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isiec Wielki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7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isiec Wielki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59737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3189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 56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069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 63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 56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06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 638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mień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lszówk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46911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2501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 05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59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 64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 05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59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 649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lszówk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lszówk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470066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46442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5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 55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458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8 00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 55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4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8 008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cjanó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53237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756817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 17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488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 66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 17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48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 66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wale Pański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53254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9654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 97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69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1 67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 97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69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1 671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kary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53287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34125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89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448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34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89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44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345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Węglew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6013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24968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85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 47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 32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85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 47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 325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yjm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6081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34134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5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 53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586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 12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 53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58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 122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łodow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58444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46090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02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136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16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02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13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162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n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6125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46088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3 64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 13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0 77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3 64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 13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0 776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zyszczal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dła Królewsk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re Miast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44534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6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051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41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6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05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41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zyszczal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610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31892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5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4 04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 51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4 56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4 04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 51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4 56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zyszczal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rzezińskie Holendry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rzym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5868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25019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5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 51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40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 91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 51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40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 916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zyszczal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hodó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łodaw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46963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24992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5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 56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 47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9 03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 56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 47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9 03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zyszczal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Łąkow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rzegorze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13733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308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13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 519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6 65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13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 51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6 656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iuro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Nadbrzeżna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i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329289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293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5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64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43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07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64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4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 07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iemień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48238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398996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0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671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7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0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67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76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zyszczal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A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48383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9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22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 536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 75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22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 53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 756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rabieniec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ure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44952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398978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15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1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1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15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wale Pański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478839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39901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0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88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9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0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8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9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Ignace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rzym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03473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582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8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01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4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8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01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400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brębizn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ure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235298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4260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0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5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6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0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5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61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serz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hod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191606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8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05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 09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 15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05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 09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 151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Żarow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decz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210238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21006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90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11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01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90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11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01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ministracj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ąbsk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ł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059474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324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0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7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7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0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7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75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Hydrofor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pydłówek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4277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276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5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0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75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5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0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756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arszawsk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rzegorze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7000137064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301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4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pernnik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58202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379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8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42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0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8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42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0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hrobrego K.St.Koś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582216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945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Łąkow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582267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383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6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89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5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6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8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5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olności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58227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379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5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4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5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4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oprzeczn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58233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372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2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ukowa/Żychlin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7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re Miast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034025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29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osnowa/Żychlin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7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re Miast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034035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13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6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ychwalsk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68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7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re Miast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034045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315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7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27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0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7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2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0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odłowa/Żychlin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7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re Miast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03452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375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99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3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35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umińsk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60/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7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re Miast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03460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8987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6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7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74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dła Królewsk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7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re Miast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4439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8992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6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86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54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6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8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549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dła Królewsk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7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re Miast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4440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9218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8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927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21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8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92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212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łodn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rzym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03569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638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8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1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. Kazimierza Wielkieg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58220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9557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7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rolkow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384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357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9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9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ogór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38442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83926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0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5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0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5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ogór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246/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3845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45198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ogór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55/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3846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8406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6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6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-Plaża Teren G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38785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895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7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1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Wilczyn 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3894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348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8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0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01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3895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379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9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6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5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9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6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58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wnaty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19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42534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87829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1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1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2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wnaty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119/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42544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13648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4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ozostałe obiekt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pydłow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16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6736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8643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3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1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14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ozostałe obiekt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pydłow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4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673588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8644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8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1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15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ogór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41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673598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73177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21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9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2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94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arsztat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Folwarczn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ure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39039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18389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41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84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25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41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84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252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wale Pański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4768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396345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6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1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7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6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1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77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wale Pański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478849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08135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61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8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6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85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wale Pański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478859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396293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67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42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6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42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wale Pański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awę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60004788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398998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7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4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4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wod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struż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8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zg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8000115106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6488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óry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90300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73204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turek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903014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73204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9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ogór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474/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ogór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904095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73206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7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7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7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78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kóln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1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ol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856878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8771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8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8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ogóra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517/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138886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5872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5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5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5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50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turek Parcel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68/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00374500090298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73011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5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óry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ilczy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00374500090299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73205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9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9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UW Sp. z. o. o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ierzbic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18/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-65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hodów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003747000497934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95527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3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3,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 919 01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 137 827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 056 837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 919 01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 137 82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 056 837,00</w:t>
            </w:r>
          </w:p>
        </w:tc>
      </w:tr>
    </w:tbl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4 r. do 31.12.2014 r. wynosi </w:t>
      </w:r>
      <w:r>
        <w:rPr>
          <w:rFonts w:cs="Calibri" w:ascii="Calibri" w:hAnsi="Calibri"/>
          <w:b/>
          <w:bCs/>
          <w:sz w:val="22"/>
          <w:szCs w:val="22"/>
        </w:rPr>
        <w:t xml:space="preserve">3 056 837,00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5 r. do 31.12.2015 r. wynosi </w:t>
      </w:r>
      <w:r>
        <w:rPr>
          <w:rFonts w:cs="Calibri" w:ascii="Calibri" w:hAnsi="Calibri"/>
          <w:b/>
          <w:bCs/>
          <w:sz w:val="22"/>
          <w:szCs w:val="22"/>
        </w:rPr>
        <w:t xml:space="preserve">3 056 837,00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  - część 1 zamówienia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2:32:00Z</dcterms:created>
  <dc:creator>Newpower</dc:creator>
  <dc:description/>
  <cp:keywords/>
  <dc:language>en-US</dc:language>
  <cp:lastModifiedBy>Justyna</cp:lastModifiedBy>
  <dcterms:modified xsi:type="dcterms:W3CDTF">2013-07-22T12:42:00Z</dcterms:modified>
  <cp:revision>4</cp:revision>
  <dc:subject/>
  <dc:title>Załącznik nr 1 do SIWZ</dc:title>
</cp:coreProperties>
</file>