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1280"/>
        <w:gridCol w:w="2080"/>
        <w:gridCol w:w="2044"/>
        <w:gridCol w:w="949"/>
        <w:gridCol w:w="666"/>
        <w:gridCol w:w="1115"/>
        <w:gridCol w:w="1948"/>
        <w:gridCol w:w="914"/>
        <w:gridCol w:w="797"/>
        <w:gridCol w:w="798"/>
        <w:gridCol w:w="814"/>
        <w:gridCol w:w="1065"/>
        <w:gridCol w:w="908"/>
      </w:tblGrid>
      <w:tr>
        <w:trPr>
          <w:trHeight w:val="360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ład Usług Wodnych Sp. z o.o. w Koninie, NIP 665 10 05 817, REGON 310342947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: ul. Nadbrzeżna 6A, 62-500 Konin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akład Usług Wodnych Sp. z o.o. w Koninie </w:t>
            </w:r>
          </w:p>
        </w:tc>
      </w:tr>
      <w:tr>
        <w:trPr>
          <w:trHeight w:val="76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miana sprzedawcy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ture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90303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7320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óry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 172/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90297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7301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óry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 112/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903024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73205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ture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902963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73206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omanikó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hod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468349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0090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rzymó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rzym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5812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2503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rzeźn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rzym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60838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2497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rzbic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łoda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469339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34116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ławs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8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zg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6008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25026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tworó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obr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53240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3413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dutó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hod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46868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3412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łodkó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ur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532573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24987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czki Średni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ur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462238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6376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iekary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obr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502028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hlebó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ur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28665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9899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zymsk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obr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50611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ise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ur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264014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5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ścisłow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03146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6010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3412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óry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59323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3189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wi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decz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469177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4619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ylic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rzegorze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46934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3412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Żychli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are Miast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61243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4620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isiec Wielk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isiec Wielki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59737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3189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mień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lszów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469117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2501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lszówk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lszówk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470066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4644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rcjanó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53237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756817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wale Pański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53254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49654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okary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53287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3412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Węglew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6013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2496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yjm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60818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3413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łodow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5844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4609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Jasn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6125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46088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czyszczal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odła Królewsk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5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are Miast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44534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czyszczal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6100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3189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czyszczal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rzezińskie Holendry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rzym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58686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25019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czyszczal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hodó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łodaw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46963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2499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2b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czyszczal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ąkow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rzegorze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137337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30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uro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Nadbrzeżna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A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ni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329289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29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iemień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4823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98996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czyszczal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A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483831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rabieniec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ur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449527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98978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wale Pański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47883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990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gnace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rzym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034732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58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brębizn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ur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235298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4260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ser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hod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191606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Żarow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decz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210238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21006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dministracj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ąbsk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ł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05947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32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ydrofor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pydłówe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42776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276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arszawsk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rzegorze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7000137064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3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pernnik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58202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37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hrobrego K.St.Koś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582216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945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ąkow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582267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38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olnośc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582277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37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przeczn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582338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37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ukowa/Żychli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are Miast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034025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29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snowa/Żychli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are Miast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034035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1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ychwalsk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68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are Miast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034045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315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Jodłowa/Żychli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are Miast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034520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37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umińsk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60/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are Miast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03460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8987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odła Królewsk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are Miast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44393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899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odła Królewsk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are Miasto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44403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921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łodn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rzym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03569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638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l. Kazimierza Wielkieg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582206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9557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olkow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3843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357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ogór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3844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83926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ogór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246/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3845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4519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ogór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55/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3846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8406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-Plaża Teren G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38785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895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Wilczyn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38947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348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38957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6379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wnaty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1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4253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87829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wnaty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119/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42544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13648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zostałe obiekty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pydłow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1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67360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4864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zostałe obiekty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pydłow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67358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4864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ogór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4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673598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7317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arsztat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olwarczn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urek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390397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18389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wale Pański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47685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9634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wale Pański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478849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0813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wale Pański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478859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9629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wale Pański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7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wę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60004788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39899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wody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astruż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8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zg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8000115106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648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óry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903004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7320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ture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90301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7320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ogór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 474/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ogór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904095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73206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Okóln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 1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lina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856878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877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ogór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 517/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138886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587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turek Parcel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 68/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3745000902983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7301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lejn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óry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5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ilczyn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L00374500090299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7320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ierwsza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UW Sp. z. o. o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pompownia ścieków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rzbic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. 18/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-6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hodów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L003747000497934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95527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1.01.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ierwsza</w:t>
            </w:r>
          </w:p>
        </w:tc>
      </w:tr>
    </w:tbl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2:48:00Z</dcterms:created>
  <dc:creator>Newpower</dc:creator>
  <dc:description/>
  <cp:keywords/>
  <dc:language>en-US</dc:language>
  <cp:lastModifiedBy>Justyna</cp:lastModifiedBy>
  <dcterms:modified xsi:type="dcterms:W3CDTF">2013-07-22T12:47:00Z</dcterms:modified>
  <cp:revision>4</cp:revision>
  <dc:subject/>
  <dc:title>…………………</dc:title>
</cp:coreProperties>
</file>