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4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…………………</w:t>
      </w:r>
      <w:r>
        <w:rPr>
          <w:rFonts w:cs="Arial" w:ascii="Arial" w:hAnsi="Arial"/>
          <w:sz w:val="22"/>
        </w:rPr>
        <w:t>., dnia _______________ r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EŁNOMOCNICTWO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klienta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Zamawiający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/>
      </w:pPr>
      <w:r>
        <w:rPr>
          <w:rFonts w:cs="Arial" w:ascii="Arial" w:hAnsi="Arial"/>
          <w:sz w:val="22"/>
          <w:szCs w:val="16"/>
        </w:rPr>
        <w:t>reprezentowany przez:</w:t>
        <w:tab/>
        <w:t xml:space="preserve"> _____________________________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osoby / osób reprezentujących)</w:t>
      </w:r>
    </w:p>
    <w:p>
      <w:pPr>
        <w:pStyle w:val="Normal"/>
        <w:spacing w:lineRule="auto" w:line="24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mawiający niniejszym upoważnia: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__________________________________________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(dane Sprzedawcy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(dalej: </w:t>
      </w:r>
      <w:r>
        <w:rPr>
          <w:rFonts w:cs="Arial" w:ascii="Arial" w:hAnsi="Arial"/>
          <w:b/>
          <w:sz w:val="22"/>
          <w:szCs w:val="16"/>
        </w:rPr>
        <w:t>Wykonawca</w:t>
      </w:r>
      <w:r>
        <w:rPr>
          <w:rFonts w:cs="Arial" w:ascii="Arial" w:hAnsi="Arial"/>
          <w:sz w:val="22"/>
          <w:szCs w:val="16"/>
        </w:rPr>
        <w:t>)</w:t>
      </w:r>
    </w:p>
    <w:p>
      <w:pPr>
        <w:pStyle w:val="Normal"/>
        <w:spacing w:lineRule="auto" w:line="240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2"/>
          <w:szCs w:val="16"/>
        </w:rPr>
        <w:t xml:space="preserve">do dokonania w imieniu i na rzecz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następujących czynnośc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360"/>
        <w:ind w:right="567" w:hanging="0"/>
        <w:rPr>
          <w:rFonts w:ascii="Arial" w:hAnsi="Arial" w:cs="Courier New"/>
          <w:b/>
          <w:b/>
          <w:color w:val="000000"/>
          <w:sz w:val="16"/>
          <w:szCs w:val="16"/>
        </w:rPr>
      </w:pPr>
      <w:r>
        <w:rPr>
          <w:rFonts w:cs="Courier New" w:ascii="Arial" w:hAnsi="Arial"/>
          <w:b/>
          <w:color w:val="000000"/>
          <w:sz w:val="16"/>
          <w:szCs w:val="16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false"/>
        <w:spacing w:lineRule="auto" w:line="360"/>
        <w:ind w:left="709" w:right="566" w:hanging="425"/>
        <w:textAlignment w:val="auto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/>
      </w:pPr>
      <w:r>
        <w:rPr>
          <w:rFonts w:cs="Arial" w:ascii="Arial" w:hAnsi="Arial"/>
          <w:sz w:val="22"/>
          <w:szCs w:val="16"/>
        </w:rPr>
        <w:t xml:space="preserve">składania oświadczeń woli w zakresie (I) wypowiadania dotychczas obowiązującej umowy sprzedaży energii elektrycznej i świadczenia usług dystrybucji (umowa kompleksowa) bądź umowy sprzedaży energii elektrycznej lub złożenia oświadczenia (II) o rozwiązaniu umowy sprzedaży energii elektrycznej i świadczenia usług dystrybucji (umowa kompleksowa) bądź umowy sprzedaży energii elektrycznej w trybie zgodnego porozumienia stron dotychczasowemu sprzedawcy energii elektrycznej,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spacing w:lineRule="auto" w:line="360"/>
        <w:ind w:left="851" w:right="566" w:hanging="567"/>
        <w:textAlignment w:val="auto"/>
        <w:rPr>
          <w:rFonts w:ascii="Arial" w:hAnsi="Arial" w:cs="Arial"/>
          <w:i/>
          <w:i/>
          <w:iCs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reprezentowania </w:t>
      </w:r>
      <w:r>
        <w:rPr>
          <w:rFonts w:cs="Arial" w:ascii="Arial" w:hAnsi="Arial"/>
          <w:b/>
          <w:sz w:val="22"/>
          <w:szCs w:val="16"/>
        </w:rPr>
        <w:t>Zamawiającego</w:t>
      </w:r>
      <w:r>
        <w:rPr>
          <w:rFonts w:cs="Arial" w:ascii="Arial" w:hAnsi="Arial"/>
          <w:sz w:val="22"/>
          <w:szCs w:val="16"/>
        </w:rPr>
        <w:t xml:space="preserve"> przed właściwym Operatorem Systemu Dystrybucyjnego w sprawach związanych z zawarciem umowy o świadczenie usług dystrybucji, z uwzględnieniem wskazanych poniżej taryf oraz mocy umownych dla poszczególnych obiektów, tj. w szczególności uzyskać, ustalić treść i przedłożyć Zamawiającemu do podpisania niezbędne dokumenty, pod warunkiem pozytywnego rozpatrzenia wniosku przez Operatora Systemu Dystrybucyjnego;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>………………………………………………….</w:t>
      </w:r>
    </w:p>
    <w:p>
      <w:pPr>
        <w:sectPr>
          <w:headerReference w:type="default" r:id="rId2"/>
          <w:type w:val="nextPage"/>
          <w:pgSz w:w="11906" w:h="16838"/>
          <w:pgMar w:left="1021" w:right="113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podpis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firstLine="708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9"/>
        <w:gridCol w:w="2919"/>
        <w:gridCol w:w="3059"/>
        <w:gridCol w:w="1941"/>
        <w:gridCol w:w="788"/>
        <w:gridCol w:w="779"/>
        <w:gridCol w:w="1061"/>
        <w:gridCol w:w="1624"/>
        <w:gridCol w:w="857"/>
        <w:gridCol w:w="782"/>
        <w:gridCol w:w="769"/>
        <w:gridCol w:w="786"/>
      </w:tblGrid>
      <w:tr>
        <w:trPr>
          <w:trHeight w:val="360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ałącznik nr 2 do Umowy Sprzedaży Energii Elektrycznej nr ……….…. z dnia ………….……... </w:t>
            </w:r>
          </w:p>
        </w:tc>
      </w:tr>
      <w:tr>
        <w:trPr>
          <w:trHeight w:val="255" w:hRule="atLeast"/>
        </w:trPr>
        <w:tc>
          <w:tcPr>
            <w:tcW w:w="15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 Zakład Usług Wodnych Spółka z o.o.</w:t>
            </w:r>
          </w:p>
        </w:tc>
      </w:tr>
      <w:tr>
        <w:trPr>
          <w:trHeight w:val="510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unkt odbioru 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punktu poboru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/ulic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d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er ewidencyjny/PPE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umer licznika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ecna taryf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wa taryf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c umowna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14"/>
                <w:szCs w:val="14"/>
              </w:rPr>
              <w:t>Karolkow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138432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41538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ogór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138442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11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ogór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246/1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138452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5198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ogór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55/1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138462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3199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-Plaża Teren Go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13878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72919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lczyn 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138947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6124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14"/>
                <w:szCs w:val="14"/>
              </w:rPr>
              <w:t>00374500013895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6643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wnat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194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142534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6464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 ścieków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wnat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119/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14"/>
                <w:szCs w:val="14"/>
              </w:rPr>
              <w:t>00374500014254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3648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pydłowo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168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673609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643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pydłowo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45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14"/>
                <w:szCs w:val="14"/>
              </w:rPr>
              <w:t>003745000673588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644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 ścieków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ogór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419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673598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48653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sztat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warczn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ek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390397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18389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wale Pańskie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476859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0614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wale Pańskie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478849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14"/>
                <w:szCs w:val="14"/>
              </w:rPr>
              <w:t>7008135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wale Pańskie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47885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6853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wale Pańskie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478860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2781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ruże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8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zgów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8000115106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6488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ór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903004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3204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turek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903014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3204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ogór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904095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3206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óln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123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856878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3821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serz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5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dów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7000191606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4136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Żarowo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3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ecz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7000210238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2018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ministracj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ąbsk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ło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7000059474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9045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pydłówek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142776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1913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szawsk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zegorzew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7000137064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4848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-P Ścieków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pernnik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14"/>
                <w:szCs w:val="14"/>
              </w:rPr>
              <w:t>003745000582025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067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obrego K.St.Koś.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58221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047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kow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14"/>
                <w:szCs w:val="14"/>
              </w:rPr>
              <w:t>003745000582267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445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olnośc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582277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1935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przeczn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582338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14"/>
                <w:szCs w:val="14"/>
              </w:rPr>
              <w:t>1178889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kowa/Żychlin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034025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07162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.Sanit.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snowa/Żychlin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034035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14"/>
                <w:szCs w:val="14"/>
              </w:rPr>
              <w:t>2759950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 ścieków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ychwalsk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687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034045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94901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dłowa/Żychlin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sz w:val="14"/>
                <w:szCs w:val="14"/>
              </w:rPr>
              <w:t>003745000034520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0150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mińsk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60/2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034601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9080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ła Królewsk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144393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13575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 ścieków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ła Królewsk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144403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5624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łodno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zymów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035692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11278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l. Kazimierza Wielkiego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582206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9059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zymów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zymów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858121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5031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zeźno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zymów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860838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4970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ierzbice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łodaw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7000469339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4116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ola Podłężn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1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i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85943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4970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amsk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1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amsk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860333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6214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ławsk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86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zgów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86008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5026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tworów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br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53240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4130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dutów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5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dów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7000468682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4124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łodków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ek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532573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4987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czki Średnie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ek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462238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63767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kar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br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50202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4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lebów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ek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286658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29755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zymsko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3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br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506110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0938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sew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ek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264014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1029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ścisłowo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031469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5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860101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4121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ór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859323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1892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iwie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35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ecz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7000469177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6195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ylice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zegorzew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700046934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4124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Żychlin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861243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6207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siec Wielki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siec Wielki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859737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1892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mień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4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lszówk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7000469117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5016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lszówk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4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lszówk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7000470066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6442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cjanów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532371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5026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wale Pańskie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532542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96541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kar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532876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4125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ęglew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860131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4968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jm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8608185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4134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łodowo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858444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6090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sn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861253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46088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cja oczyszcza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ła Królewsk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51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144534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6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lnia Ścieków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861000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31892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lnia Ścieków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zezińskie Holendr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1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zeźno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858686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5019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lnia Ścieków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dów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łodawa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7000469632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6249929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22b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ooczyszczających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kow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4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zegorzew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7000137337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75074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uro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dbrzeżna 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i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329289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48797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 1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mień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4823861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85737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lnia ścieków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A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4838312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4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bieniec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ek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449527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02334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wale Pańskie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478839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33873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gnacew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1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zymów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0347329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582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rębizna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ek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6000235298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426040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turek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9030344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3204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ór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9029738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3011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ór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9029940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3205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óry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9030243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3205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turek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50009029637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73206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1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5</w:t>
            </w:r>
          </w:p>
        </w:tc>
      </w:tr>
      <w:tr>
        <w:trPr>
          <w:trHeight w:val="255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3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aników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5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dów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037470004683496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00900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12a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40"/>
        <w:ind w:right="567" w:hanging="0"/>
        <w:jc w:val="left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………..</w:t>
      </w:r>
    </w:p>
    <w:p>
      <w:pPr>
        <w:pStyle w:val="Normal"/>
        <w:tabs>
          <w:tab w:val="clear" w:pos="708"/>
          <w:tab w:val="left" w:pos="1143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>PODPI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30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type w:val="nextPage"/>
      <w:pgSz w:orient="landscape" w:w="16838" w:h="11906"/>
      <w:pgMar w:left="567" w:right="567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360"/>
      </w:pPr>
      <w:rPr>
        <w:i w:val="false"/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  <w:sz w:val="24"/>
      <w:szCs w:val="24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lowek31">
    <w:name w:val="naglowek31"/>
    <w:basedOn w:val="Domylnaczcionkaakapitu"/>
    <w:qFormat/>
    <w:rPr>
      <w:rFonts w:ascii="Verdana" w:hAnsi="Verdana" w:cs="Verdana"/>
      <w:b/>
      <w:bCs/>
      <w:sz w:val="15"/>
      <w:szCs w:val="15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/>
      <w:ind w:right="-1" w:hanging="0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b/>
    </w:rPr>
  </w:style>
  <w:style w:type="paragraph" w:styleId="Tekstpodstawowywcity2">
    <w:name w:val="Tekst podstawowy wcięty 2"/>
    <w:basedOn w:val="Normal"/>
    <w:qFormat/>
    <w:pPr>
      <w:ind w:firstLine="708"/>
    </w:pPr>
    <w:rPr>
      <w:rFonts w:ascii="Arial" w:hAnsi="Arial" w:cs="Arial"/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Arial" w:hAnsi="Arial" w:cs="Arial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18:00Z</dcterms:created>
  <dc:creator>Grześ</dc:creator>
  <dc:description/>
  <cp:keywords/>
  <dc:language>en-US</dc:language>
  <cp:lastModifiedBy>newPower Sp. z o.o.</cp:lastModifiedBy>
  <cp:lastPrinted>2007-09-04T07:42:00Z</cp:lastPrinted>
  <dcterms:modified xsi:type="dcterms:W3CDTF">2011-09-23T00:18:00Z</dcterms:modified>
  <cp:revision>2</cp:revision>
  <dc:subject/>
  <dc:title>ZLECENIE AWARYJNEGO PRZERWANIA I WNOWIENIA DOSTAW ENERGII ELEKTRYCZNEJ</dc:title>
</cp:coreProperties>
</file>