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ind w:right="376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6" w:space="1" w:color="000000"/>
        </w:pBdr>
        <w:ind w:right="376" w:hanging="0"/>
        <w:jc w:val="right"/>
        <w:rPr>
          <w:sz w:val="16"/>
          <w:szCs w:val="16"/>
        </w:rPr>
      </w:pPr>
      <w:r>
        <w:rPr>
          <w:sz w:val="16"/>
          <w:szCs w:val="16"/>
        </w:rPr>
        <w:t>Załącznik nr 1 do SIWZ</w:t>
      </w:r>
    </w:p>
    <w:p>
      <w:pPr>
        <w:pStyle w:val="Normal"/>
        <w:pBdr>
          <w:bottom w:val="single" w:sz="6" w:space="1" w:color="000000"/>
        </w:pBdr>
        <w:ind w:right="376" w:hanging="0"/>
        <w:jc w:val="right"/>
        <w:rPr>
          <w:sz w:val="16"/>
          <w:szCs w:val="16"/>
        </w:rPr>
      </w:pPr>
      <w:r>
        <w:rPr>
          <w:sz w:val="16"/>
          <w:szCs w:val="16"/>
        </w:rPr>
        <w:t>(Część 1 zamówieni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SZCZEGÓŁOWY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PIS PRZEDMIOTU ZAMÓWIENI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zamówienia jest Zakup Energii Elektrycznej do obiektów </w:t>
      </w:r>
      <w:r>
        <w:rPr>
          <w:b/>
          <w:sz w:val="24"/>
          <w:szCs w:val="24"/>
        </w:rPr>
        <w:t>Zamawiającego</w:t>
      </w:r>
      <w:r>
        <w:rPr>
          <w:sz w:val="24"/>
          <w:szCs w:val="24"/>
        </w:rPr>
        <w:t>.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>Poniższa tabela przedstawia obiekty objęte przedmiotem zamówienia.</w: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"/>
        <w:gridCol w:w="1950"/>
        <w:gridCol w:w="1899"/>
        <w:gridCol w:w="1299"/>
        <w:gridCol w:w="520"/>
        <w:gridCol w:w="492"/>
        <w:gridCol w:w="716"/>
        <w:gridCol w:w="1240"/>
        <w:gridCol w:w="580"/>
        <w:gridCol w:w="473"/>
        <w:gridCol w:w="478"/>
        <w:gridCol w:w="513"/>
        <w:gridCol w:w="836"/>
        <w:gridCol w:w="973"/>
        <w:gridCol w:w="827"/>
        <w:gridCol w:w="836"/>
        <w:gridCol w:w="973"/>
        <w:gridCol w:w="827"/>
      </w:tblGrid>
      <w:tr>
        <w:trPr>
          <w:trHeight w:val="360" w:hRule="atLeast"/>
        </w:trPr>
        <w:tc>
          <w:tcPr>
            <w:tcW w:w="157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  <w:t>1.1 Zakład Usług Wodnych Spółka z o.o.</w:t>
            </w:r>
          </w:p>
        </w:tc>
      </w:tr>
      <w:tr>
        <w:trPr>
          <w:trHeight w:val="2550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l.p.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punkt odbioru 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rodzaj punktu poboru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dres/ulic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nr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od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iejscowość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numer ewidencyjny/PPE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numer licznika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taryf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nowa taryf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oc umowna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szacowane zużycie energii [kWh] w okresie od 01.01.2012r. do 31.12.2012r.  Strefa szczyt/dzienna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szacowane zużycie energii [kWh] w okresie od 01.01.2012r. do 31.12.2012r. Strefa pozaszczyt/nocn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suma szacowanego zużycia energii [kWh] w okresie od 01.01.2012r. do 31.12.2012r.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szacowane zużycie energii [kWh] w okresie od 01.01.2013r. do 31.12.2013r.  Strefa szczyt/dzienna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szacowane zużycie energii [kWh] w okresie od 01.01.2013r. do 31.12.2013r. Strefa pozaszczyt/nocna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suma szacowanego zużycia energii [kWh] w okresie od 01.01.2013r. do 31.12.2013r. 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Przepompow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arolkow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ilczy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138432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41538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,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37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37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37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370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pompow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ilczogór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ilczy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138442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7011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,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623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1 623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623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623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pompow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ilczogór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z.246/1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ilczy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138452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45198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,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789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789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789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789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pompow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Wilczogór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z.55/1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ilczy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138462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03199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,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 953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 953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 953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 953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pompow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ilczyn-Plaża Teren Go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ilczy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138785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72919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75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75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75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75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pompow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Wilczyn 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ilczy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13894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6124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 097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 097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 097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 097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pompow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ilczy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ilczy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13895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86643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2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 722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 722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 722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 722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pompow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ownaty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z.194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ilczy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14253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36464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956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956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956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956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pompownia ścieków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ownaty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z.119/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ilczy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14254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13648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11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11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11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11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zostałe obiekty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opydłowo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z.168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ilczy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67360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4864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451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451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451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451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zostałe obiekty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opydłowo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z.45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ilczy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673588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48644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931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931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1 931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931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pompownia ścieków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ilczogór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z.419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ilczy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673598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48653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 281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 281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 281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 281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arsztat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Folwarczn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7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Ture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6000390397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18389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 225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 225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 225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 225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pompow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owale Pańskie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7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awęczy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600047685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60614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97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 21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8 189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97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 21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 189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pompow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owale Pańskie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7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awęczy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6000478849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08135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5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0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204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5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0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204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pompow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owale Pańskie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7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awęczy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600047885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76853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501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 85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 358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501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 85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 358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pompow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owale Pańskie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7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awęczy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6000478860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2278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135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48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5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48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zostałe obiekty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struże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8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Rzgów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8000115106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06488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zostałe obiekty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Góry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62-5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ilczy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903004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73204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3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3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3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3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zostałe obiekty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turek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ilczy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90301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73204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2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2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2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2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zostałe Obiekty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ilczogór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ilczy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904095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73206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8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8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8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8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zostałe Obiekty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kóln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z.123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9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Golin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856878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1143821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2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2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2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2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Hydrofor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oserz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6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hodów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7000191606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84136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8 021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8 021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8 021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8 021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Hydrofor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Żarowo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63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decz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7000210238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2018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 178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 178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 178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 178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Administracj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ąbsk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6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oł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7000059474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99045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874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1 874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874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874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Hydrofor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opydłówek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ilczy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142776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11913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 891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 891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 891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 891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pompow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Warszawsk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64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Grzegorzew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7000137064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34848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3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3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3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3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8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-P Ścieków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opernnik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9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Golin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582025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70067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,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 088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 088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 088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4 088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zostałe Obiekty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hrobrego K.St.Koś.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9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Golin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582216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89047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 184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 184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 184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 184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zostałe Obiekty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Łąkow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9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Golin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58226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4445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 169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 169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 169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 169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zostałe Obiekty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olności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9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Golin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582277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61935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 072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 072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 072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 072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pompow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przeczn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9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Golin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582338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78889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43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43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43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43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pompow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ukowa/Żychli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7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tare Miast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003745000034025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07162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5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5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5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5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om.Sanit.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osnowa/Żychli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7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tare Miast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034035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75995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7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7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7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7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pompownia ścieków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Rychwalsk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z.687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7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tare Miast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034045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94901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2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 121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 121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 121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 121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zostałe Obiekty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Jodłowa/Żychli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7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tare Miast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003745000034520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1015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315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315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315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315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pompow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Rumińsk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z.60/2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7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tare Miast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034601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89080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7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7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7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70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8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pompow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odła Królewsk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7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tare Miast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144393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13575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6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 18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 18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 18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 180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pompownia ścieków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odła Królewsk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7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0"/>
                <w:szCs w:val="10"/>
              </w:rPr>
              <w:t>Stare Miast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144403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15624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 293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 293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 293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 293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pompow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Głodno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rzymów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03569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11278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28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28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28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28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zostałe Obiekty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l. Kazimierza Wielkiego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9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Golin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582206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89059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15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15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15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15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Hydrofor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rzymó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rzymów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858121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625031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2b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3 102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3 102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3 102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3 102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Hydrofor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rzeźno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rzymów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860838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624970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2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2b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3 815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4 98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8 804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3 815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4 98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8 804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Hydrofor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zierzbice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6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łodaw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700046933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634116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2b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8 855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8 855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8 855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8 855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Hydrofor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ola Podłężn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oni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859434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624970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2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2b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 542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3 54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5 085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 542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3 54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5 085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Hydrofor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ramsk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rams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86033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646214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2b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7 424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7 424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7 424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7 424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Hydrofor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ławsk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8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Rzgów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86008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625026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2b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3 649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3 649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3 649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53 649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8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Hydrofor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tworó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73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obr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600053240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63413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2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2b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8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 02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9 39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1 419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 02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9 39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1 419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Hydrofor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Rdutó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6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hodów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700046868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634124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2b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6 453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6 453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6 453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6 453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Hydrofor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łodkó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7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Ture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600053257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624987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2b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8 566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8 566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8 566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8 566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Hydrofor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aczki Średnie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7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Ture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6000462238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663767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2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2b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5 845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 08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 928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5 845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7 08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 928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Hydrofor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iekary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73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obr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6000502028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54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2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 13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 13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 13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 130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Hydrofor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hlebó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7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Ture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6000286658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29755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78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78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78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78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Hydrofor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Rzymsko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73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obr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6000506110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70938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 95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 95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 95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 950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rFonts w:eastAsia="Arial"/>
                <w:sz w:val="10"/>
                <w:szCs w:val="10"/>
              </w:rPr>
              <w:t xml:space="preserve"> </w:t>
            </w:r>
            <w:r>
              <w:rPr>
                <w:sz w:val="10"/>
                <w:szCs w:val="10"/>
              </w:rPr>
              <w:t>Hydrofor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ise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7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Ture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6000264014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71029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 40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 40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 40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 400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Hydrofor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ścisłowo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ilczy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031469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5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2 25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2 25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2 25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2 250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Hydrofor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ilczy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ilczy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860101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634121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2b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4 799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4 799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4 799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4 799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8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Hydrofor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Góry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ilczy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859323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631892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2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2b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 894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 68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2 577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 894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 683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2 577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Hydrofor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ziwie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63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decz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7000469177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646195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2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2b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 451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 95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6 408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 451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 957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6 408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Hydrofor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ylice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64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Grzegorzew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700046934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634124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2b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8 743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8 743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8 743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8 743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Hydrofor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Żychli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7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tare Miast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861243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646207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2b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9 033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9 033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9 033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99 033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Hydrofor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Lisiec Wielki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7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Lisiec Wielk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859737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631892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2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2b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 318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9 49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1 808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2 318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9 49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1 808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Hydrofor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Umień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64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lszówk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7000469117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625016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2b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5 596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5 596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5 596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5 596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Hydrofor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lszówk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64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lszówk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7000470066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646442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2b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1 195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1 195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1 195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1 195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Hydrofor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arcjanó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7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awęczy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6000532371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625026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2b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9 07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9 07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9 07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9 070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Hydrofor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owale Pańskie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7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awęczy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6000532542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496541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2b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1 039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1 039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1 039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1 039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Hydrofor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Tokary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7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awęczy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600053287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634125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2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2b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 20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3 75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1 959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 20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3 75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1 959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8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Hydrofor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Węglew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9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Golin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860131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624968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2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2b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 54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6 58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2 122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5 54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6 58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2 122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Hydrofor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yjm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9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Golin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8608185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6341345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2b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9 517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9 517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9 517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9 517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Hydrofor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Głodowo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9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Golin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858444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646090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2b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4 006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4 006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4 006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4 006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Hydrofor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Jasn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9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Golin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861253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646088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2b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1 254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1 254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1 254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81 254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tacja oczyszcza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Modła Królewsk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7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Stare Miast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144534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806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 66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5 31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1 97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 66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5 31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1 970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czyszczalnia Ścieków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Golin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9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Golin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861000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631892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2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2b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5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9 067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4 58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73 649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9 067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04 58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73 649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czyszczalnia Ścieków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rzezińskie Holendry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rzeźno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858686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6250193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2b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2b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7 563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7 60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5 165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7 563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7 60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5 165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czyszczalnia Ścieków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hodó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6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łodawa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7000469632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6249929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22b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6 019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6 019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6 019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6 019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ooczyszczających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Łąkow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64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Grzegorzew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7000137337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75074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1 238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1 238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1 238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1 238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Biuro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Nadbrzeżna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oni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329289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48797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 006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 43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9 438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3 006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6 432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9 438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8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pompownia 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iemień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7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awęczy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6000482386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185737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 257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 69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 956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 257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 699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9 956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czyszczalnia ścieków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awęczyn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1A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7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awęczy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600048383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14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2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 756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 756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 756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 756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Hydrofor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Grabieniec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7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Ture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6000449527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102334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 965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 965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 965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 965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1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rzepompow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owale Pańskie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7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awęczy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6000478839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33873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0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 258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 258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 258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 258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2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Hydrofor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Ignace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1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Krzymów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034732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5824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 141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 141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 141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1 141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Hydrofornia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Obrębizna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7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Turek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6000235298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426040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1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 743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 743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 743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 743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4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zostałe obiekty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turek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ilczy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9030344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73204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82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82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82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82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5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zostałe obiekty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Góry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ilczy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9029738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73011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54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54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54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54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6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zostałe obiekty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Góry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ilczy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902994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732052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 63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 630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 63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 630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7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zostałe Obiekty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Góry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ilczyn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9030243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73205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5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5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5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35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8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zostałe Obiekty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Wturek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5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50009029637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732068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1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5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5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5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45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89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Zakład Usług Wodnych Spółka z o.o.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Pozostałe Obiekty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Domaników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62-65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hodów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003747000468349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70009001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C12a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2,5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4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08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374,00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294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080,0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1 374,00</w:t>
            </w:r>
          </w:p>
        </w:tc>
      </w:tr>
      <w:tr>
        <w:trPr>
          <w:trHeight w:val="255" w:hRule="atLeast"/>
        </w:trPr>
        <w:tc>
          <w:tcPr>
            <w:tcW w:w="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478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0"/>
                <w:szCs w:val="10"/>
              </w:rPr>
            </w:pPr>
            <w:r>
              <w:rPr>
                <w:color w:val="FFFFFF"/>
                <w:sz w:val="10"/>
                <w:szCs w:val="10"/>
              </w:rPr>
              <w:t>suma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0"/>
                <w:szCs w:val="10"/>
              </w:rPr>
            </w:pPr>
            <w:r>
              <w:rPr>
                <w:color w:val="FFFFFF"/>
                <w:sz w:val="10"/>
                <w:szCs w:val="10"/>
              </w:rPr>
              <w:t xml:space="preserve">2 724 674,00  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0"/>
                <w:szCs w:val="10"/>
              </w:rPr>
            </w:pPr>
            <w:r>
              <w:rPr>
                <w:color w:val="FFFFFF"/>
                <w:sz w:val="10"/>
                <w:szCs w:val="10"/>
              </w:rPr>
              <w:t xml:space="preserve">813 488,00  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0"/>
                <w:szCs w:val="10"/>
              </w:rPr>
            </w:pPr>
            <w:r>
              <w:rPr>
                <w:color w:val="FFFFFF"/>
                <w:sz w:val="10"/>
                <w:szCs w:val="10"/>
              </w:rPr>
              <w:t xml:space="preserve">3 538 162,00   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0"/>
                <w:szCs w:val="10"/>
              </w:rPr>
            </w:pPr>
            <w:r>
              <w:rPr>
                <w:color w:val="FFFFFF"/>
                <w:sz w:val="10"/>
                <w:szCs w:val="10"/>
              </w:rPr>
              <w:t xml:space="preserve">2 724 674,00   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0"/>
                <w:szCs w:val="10"/>
              </w:rPr>
            </w:pPr>
            <w:r>
              <w:rPr>
                <w:color w:val="FFFFFF"/>
                <w:sz w:val="10"/>
                <w:szCs w:val="10"/>
              </w:rPr>
              <w:t xml:space="preserve">813 488,00   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color w:val="FFFFFF"/>
                <w:sz w:val="10"/>
                <w:szCs w:val="10"/>
              </w:rPr>
            </w:pPr>
            <w:r>
              <w:rPr>
                <w:color w:val="FFFFFF"/>
                <w:sz w:val="10"/>
                <w:szCs w:val="10"/>
              </w:rPr>
              <w:t xml:space="preserve">3 538 162,00   </w:t>
            </w:r>
          </w:p>
        </w:tc>
      </w:tr>
    </w:tbl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Szacunkowe zapotrzebowanie energii elektrycznej dla powyższych obiektów w okresie od </w:t>
      </w:r>
      <w:r>
        <w:rPr>
          <w:b/>
          <w:sz w:val="20"/>
          <w:szCs w:val="20"/>
        </w:rPr>
        <w:t>01.01.2012r. do 31.12.2012r. wynosi 3.538.162,00 kWh.</w:t>
      </w:r>
    </w:p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Szacunkowe zapotrzebowanie energii elektrycznej dla powyższych obiektów w okresie od </w:t>
      </w:r>
      <w:r>
        <w:rPr>
          <w:b/>
          <w:sz w:val="20"/>
          <w:szCs w:val="20"/>
        </w:rPr>
        <w:t>01.01.2013r. do 31.12.2013r. wynosi 3.538.162,00 kWh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>Podsumowanie: szacunkowe zapotrzebowanie energii elektrycznej dla powyższych obiektów w okresie od 01.03.2012 r. do 31.12.2013 wynosi </w:t>
      </w:r>
      <w:r>
        <w:rPr>
          <w:b/>
          <w:sz w:val="20"/>
          <w:szCs w:val="20"/>
        </w:rPr>
        <w:t xml:space="preserve">7.076.324,00 </w:t>
      </w:r>
      <w:r>
        <w:rPr>
          <w:b/>
          <w:sz w:val="18"/>
          <w:szCs w:val="18"/>
        </w:rPr>
        <w:t>kWh.</w:t>
      </w:r>
    </w:p>
    <w:p>
      <w:pPr>
        <w:pStyle w:val="Head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284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38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34">
    <w:name w:val="xl34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35">
    <w:name w:val="xl3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b/>
      <w:bCs/>
      <w:color w:val="FFFFFF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0:05:00Z</dcterms:created>
  <dc:creator>rx13762</dc:creator>
  <dc:description/>
  <cp:keywords/>
  <dc:language>en-US</dc:language>
  <cp:lastModifiedBy>newPower Sp. z o.o.</cp:lastModifiedBy>
  <cp:lastPrinted>2009-03-17T11:42:00Z</cp:lastPrinted>
  <dcterms:modified xsi:type="dcterms:W3CDTF">2011-09-23T00:05:00Z</dcterms:modified>
  <cp:revision>2</cp:revision>
  <dc:subject/>
  <dc:title>Załącznik nr 1 do SIWZ</dc:title>
</cp:coreProperties>
</file>