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3.1 do SIWZ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(Część 2 zamówie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Kalkulacja ceny jednostkowej obowiązującej od 01.01.2012 r. do 31.12.2012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440"/>
      </w:tblGrid>
      <w:tr>
        <w:trPr>
          <w:trHeight w:val="540" w:hRule="atLeast"/>
        </w:trPr>
        <w:tc>
          <w:tcPr>
            <w:tcW w:w="9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energii elektrycznej (Obrót) 2012*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Netto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**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za energię elektryczną czynną - całodobową </w:t>
              <w:br/>
              <w:t>w zł/kWh – taryfa Bxx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 Kalkulacja ceny jednostkowej obowiązującej od 01.01.2013 r. do 31.12.2013 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440"/>
      </w:tblGrid>
      <w:tr>
        <w:trPr>
          <w:trHeight w:val="540" w:hRule="atLeast"/>
        </w:trPr>
        <w:tc>
          <w:tcPr>
            <w:tcW w:w="9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energii elektrycznej (Obrót) 2013*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Netto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**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48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za energię elektryczną czynną - całodobową </w:t>
              <w:br/>
              <w:t>w zł/kWh – taryfa Bxx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Cena powinna być podana w formacie 0,0000 zł. tj. z dokładnością do czterech miejsc po przecink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Podatek VAT powinien zostać wyliczony zgodnie z obowiązującymi w dniu składania oferty przepisami pr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/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4:00Z</dcterms:created>
  <dc:creator>rx13762</dc:creator>
  <dc:description/>
  <cp:keywords/>
  <dc:language>en-US</dc:language>
  <cp:lastModifiedBy>newPower Sp. z o.o.</cp:lastModifiedBy>
  <dcterms:modified xsi:type="dcterms:W3CDTF">2011-09-25T21:24:00Z</dcterms:modified>
  <cp:revision>4</cp:revision>
  <dc:subject/>
  <dc:title>Załącznik nr 3 do SIWZ</dc:title>
</cp:coreProperties>
</file>