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"/>
        <w:gridCol w:w="2826"/>
        <w:gridCol w:w="2972"/>
        <w:gridCol w:w="1881"/>
        <w:gridCol w:w="773"/>
        <w:gridCol w:w="773"/>
        <w:gridCol w:w="1046"/>
        <w:gridCol w:w="1526"/>
        <w:gridCol w:w="1527"/>
        <w:gridCol w:w="2054"/>
      </w:tblGrid>
      <w:tr>
        <w:trPr>
          <w:trHeight w:val="360" w:hRule="atLeast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Załącznik nr 1 do Umowy Sprzedaży Energii Elektrycznej nr ……….…. z dnia ………….……... </w:t>
            </w:r>
          </w:p>
        </w:tc>
      </w:tr>
      <w:tr>
        <w:trPr>
          <w:trHeight w:val="360" w:hRule="atLeast"/>
        </w:trPr>
        <w:tc>
          <w:tcPr>
            <w:tcW w:w="157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.1 Zakład Usług Wodnych Spółka z o.o.</w:t>
            </w:r>
          </w:p>
        </w:tc>
      </w:tr>
      <w:tr>
        <w:trPr>
          <w:trHeight w:val="1635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.p.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punkt odbioru 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odzaj punktu poboru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res/ulica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r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d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iejscowość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uma szacowanego zużycia energii [kWh] w okresie od 01.01.2012r. do 31.12.2012r. 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uma szacowanego zużycia energii [kWh] w okresie od 01.01.2013r. do 31.12.2013r. 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azwa OSD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pompowni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rolkowa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lczyn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37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370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pompowni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lczogóra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lczyn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623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623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pompowni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lczogóra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z.246/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lczyn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789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789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pompowni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lczogóra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z.55/1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lczyn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 953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 953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pompowni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lczyn-Plaża Teren Go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lczyn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5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5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pompowni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ilczyn  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lczyn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 097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 097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pompowni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lczyn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lczyn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 722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 722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pompowni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wnaty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z.19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lczyn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956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956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pompownia ścieków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wnaty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z.119/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lczyn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1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1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 obiekty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pydłowo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z.16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lczyn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451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451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 obiekty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pydłowo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z.45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lczyn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931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931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pompownia ścieków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lczogóra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z.41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lczyn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 281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 281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sztat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Folwarczna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7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urek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 225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 225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pompowni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wale Pańskie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70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węczyn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 189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 189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pompowni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wale Pańskie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70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węczyn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204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204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pompowni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wale Pańskie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70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węczyn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 358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 358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pompowni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wale Pańskie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70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węczyn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8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8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 obiekty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struże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8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zgów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 obiekty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óry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lczyn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3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 obiekty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turek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lczyn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 Obiekty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lczogóra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lczyn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 Obiekty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kólna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z.12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olina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2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Hydroforni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serz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65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hodów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 021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 021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ydroforni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Żarowo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63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ecz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 178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 178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dministracj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ąbska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6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ło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874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874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ydroforni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pydłówek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lczyn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 891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 891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Przepompowni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arszawska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6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zegorzew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53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-P Ścieków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pernnika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olina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 088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 088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 Obiekty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hrobrego K.St.Koś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olina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 184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 184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0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 Obiekty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Łąkowa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olina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 169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 169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 Obiekty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olności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olina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 072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 072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pompowni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przeczna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olina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3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43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pompowni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ukowa/Żychlin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7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Stare Miasto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m.Sanit.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snowa/Żychlin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7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re Miasto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pompownia ścieków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ychwalska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z.68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7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Stare Miasto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 121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 121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 Obiekty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odłowa/Żychlin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7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re Miasto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315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315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7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pompowni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umińska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z.60/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62-57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re Miasto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0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pompowni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dła Królewska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7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re Miasto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 18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 180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pompownia ścieków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dła Królewska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7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re Miasto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 293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 293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pompowni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łodno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1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zymów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8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8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 Obiekty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Pl. Kazimierza Wielkiego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olina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5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2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ydroforni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zymów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1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zymów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 102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 102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ydroforni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rzeźno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1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zymów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18 804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8 804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ydroforni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zierzbice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6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łodawa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 855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 855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ydroforni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ola Podłężna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1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nin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5 085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</w:rPr>
              <w:t>115 085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6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ydroforni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amsk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1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amsk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 424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7 424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7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ydroforni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ławsk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86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zgów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 649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3 649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8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ydroforni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tworów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7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bra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 419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 419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ydroforni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dutów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65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hodów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 453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 453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ydroforni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łodków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7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urek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 566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8 566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ydroforni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czki Średnie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7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urek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 928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 928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Hydroforni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iekary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7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bra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 13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9 130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Hydroforni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hlebów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7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urek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8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78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4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Hydroforni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zymsko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73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bra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 95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0 950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5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Hydroforni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isew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7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urek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 40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 400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ydroforni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ścisłowo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lczyn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 25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 250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7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ydroforni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lczyn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lczyn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 799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4 799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8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ydroforni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óry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lczyn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 577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2 577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9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ydroforni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ziwie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635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decz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 408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 408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ydroforni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ylice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6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zegorzew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 743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8 743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ydroforni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Żychlin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7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re Miasto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 033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9 033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ydroforni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siec Wielki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7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siec Wielki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 808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 808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3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ydroforni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mień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64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lszówka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 596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 596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4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ydroforni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lszówka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64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lszówka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 195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 195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ydroforni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arcjanów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70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węczyn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 07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 070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6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ydroforni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wale Pańskie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70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węczyn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 039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1 039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7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ydroforni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okary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70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węczyn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 959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 959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ydroforni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Węglew 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olina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 122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2 122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9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ydroforni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yjma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olina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 517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 517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0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ydroforni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łodowo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olina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 006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4 006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ydroforni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asna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olina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 254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1 254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2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cja oczyszczani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odła Królewska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751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tare Miasto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 97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 970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czyszczalnia Ścieków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olina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9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olina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 649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3 649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czyszczalnia Ścieków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rzezińskie Holendry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1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rzeźno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 165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5 165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5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czyszczalnia Ścieków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hodów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6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łodawa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 019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 019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6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ooczyszczających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Łąkowa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64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zegorzew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 238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1 238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iuro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Nadbrzeżna 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A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nin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 438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 438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pompownia 1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iemień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70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węczyn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 956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 956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9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czyszczalnia ścieków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węczyn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1A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70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węczyn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 756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 756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0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ydroforni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rabieniec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7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urek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 965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 965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rzepompowni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owale Pańskie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704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awęczyn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 258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 258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2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ydroforni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gnacew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13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Krzymów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 141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 141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3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Hydrofornia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Obrębizna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70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urek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 743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 743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4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 obiekty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turek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lczyn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2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2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5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 obiekty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óry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lczyn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4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4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6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 obiekty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óry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lczyn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 630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 630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7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 Obiekty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Góry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ilczyn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 Obiekty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turek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550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300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9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kład Usług Wodnych Spółka z o.o.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ozostałe Obiekty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maników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2-652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hodów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374,00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 374,00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/>
                <w:bCs/>
                <w:sz w:val="14"/>
                <w:szCs w:val="14"/>
              </w:rPr>
              <w:t xml:space="preserve">ENERGA-OPERATOR S.A. </w:t>
            </w:r>
          </w:p>
        </w:tc>
      </w:tr>
      <w:tr>
        <w:trPr>
          <w:trHeight w:val="255" w:hRule="atLeast"/>
        </w:trPr>
        <w:tc>
          <w:tcPr>
            <w:tcW w:w="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82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297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04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152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 xml:space="preserve">3 538 162,00   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 xml:space="preserve">3 538 162,00   </w:t>
            </w:r>
          </w:p>
        </w:tc>
        <w:tc>
          <w:tcPr>
            <w:tcW w:w="205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4"/>
                <w:szCs w:val="14"/>
              </w:rPr>
            </w:pPr>
            <w:r>
              <w:rPr>
                <w:rFonts w:cs="Arial" w:ascii="Arial" w:hAnsi="Arial"/>
                <w:color w:val="FFFFFF"/>
                <w:sz w:val="14"/>
                <w:szCs w:val="14"/>
              </w:rPr>
              <w:t> </w:t>
            </w:r>
          </w:p>
        </w:tc>
      </w:tr>
    </w:tbl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ind w:left="10620" w:firstLine="708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__________________________</w:t>
      </w:r>
    </w:p>
    <w:p>
      <w:pPr>
        <w:pStyle w:val="Normal"/>
        <w:ind w:left="11328" w:firstLine="708"/>
        <w:rPr/>
      </w:pPr>
      <w:r>
        <w:rPr>
          <w:rFonts w:eastAsia="Arial" w:cs="Arial" w:ascii="Arial" w:hAnsi="Arial"/>
          <w:szCs w:val="16"/>
        </w:rPr>
        <w:t xml:space="preserve">         </w:t>
      </w:r>
      <w:r>
        <w:rPr>
          <w:rFonts w:cs="Arial" w:ascii="Arial" w:hAnsi="Arial"/>
          <w:szCs w:val="16"/>
        </w:rPr>
        <w:t>(Podpis)</w:t>
      </w:r>
    </w:p>
    <w:p>
      <w:pPr>
        <w:pStyle w:val="Normal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sectPr>
      <w:type w:val="nextPage"/>
      <w:pgSz w:orient="landscape" w:w="16838" w:h="11906"/>
      <w:pgMar w:left="567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shd w:fill="000000" w:val="clear"/>
      <w:spacing w:before="280" w:after="280"/>
      <w:jc w:val="center"/>
      <w:textAlignment w:val="center"/>
    </w:pPr>
    <w:rPr>
      <w:rFonts w:ascii="Arial" w:hAnsi="Arial" w:cs="Arial"/>
      <w:b/>
      <w:bCs/>
      <w:color w:val="FFFFFF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4">
    <w:name w:val="xl34"/>
    <w:basedOn w:val="Normal"/>
    <w:qFormat/>
    <w:pPr>
      <w:shd w:fill="000000" w:val="clear"/>
      <w:spacing w:before="280" w:after="280"/>
    </w:pPr>
    <w:rPr/>
  </w:style>
  <w:style w:type="paragraph" w:styleId="Xl35">
    <w:name w:val="xl35"/>
    <w:basedOn w:val="Normal"/>
    <w:qFormat/>
    <w:pPr>
      <w:shd w:fill="000000" w:val="clear"/>
      <w:spacing w:before="280" w:after="280"/>
      <w:jc w:val="center"/>
      <w:textAlignment w:val="center"/>
    </w:pPr>
    <w:rPr>
      <w:rFonts w:ascii="Arial" w:hAnsi="Arial" w:cs="Arial"/>
      <w:b/>
      <w:bCs/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0:09:00Z</dcterms:created>
  <dc:creator>Orange</dc:creator>
  <dc:description/>
  <cp:keywords/>
  <dc:language>en-US</dc:language>
  <cp:lastModifiedBy>newPower Sp. z o.o.</cp:lastModifiedBy>
  <dcterms:modified xsi:type="dcterms:W3CDTF">2011-09-23T00:09:00Z</dcterms:modified>
  <cp:revision>2</cp:revision>
  <dc:subject/>
  <dc:title>Załącznik nr 1 do Umowy Sprzedaży Energii Elektrycznej nr ……</dc:title>
</cp:coreProperties>
</file>